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ANNEXE XX</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D8D8D8" w:val="clear"/>
        <w:spacing w:before="0" w:after="0"/>
        <w:jc w:val="center"/>
        <w:rPr/>
      </w:pPr>
      <w:r>
        <w:rPr>
          <w:rFonts w:cs="Times New Roman" w:ascii="Times New Roman" w:hAnsi="Times New Roman"/>
          <w:b/>
        </w:rPr>
        <w:t>EP 10000193/59 - Demande d’autorisation d’exploiter (ICPE) une centrale électrique à cycle combiné au gaz à : 62111 MONCHY au BOIS</w:t>
      </w:r>
    </w:p>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BLEAU  DE  TRAITEMENT  des  OBSERVATIONS  du  PUBLIC</w:t>
      </w:r>
    </w:p>
    <w:p>
      <w:pPr>
        <w:pStyle w:val="Normal"/>
        <w:spacing w:before="0" w:after="0"/>
        <w:ind w:left="1080" w:hanging="1080"/>
        <w:jc w:val="both"/>
        <w:rPr/>
      </w:pPr>
      <w:r>
        <w:rPr>
          <w:rFonts w:cs="Times New Roman" w:ascii="Times New Roman" w:hAnsi="Times New Roman"/>
          <w:b/>
          <w:sz w:val="24"/>
          <w:szCs w:val="24"/>
          <w:u w:val="single"/>
        </w:rPr>
        <w:t>I/ Légendes utilisées</w:t>
      </w:r>
    </w:p>
    <w:p>
      <w:pPr>
        <w:pStyle w:val="Normal"/>
        <w:spacing w:before="0" w:after="0"/>
        <w:ind w:left="1080" w:hanging="10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1/ Légende pour les communes (</w:t>
      </w:r>
      <w:r>
        <w:rPr>
          <w:rFonts w:cs="Times New Roman" w:ascii="Times New Roman" w:hAnsi="Times New Roman"/>
          <w:i/>
          <w:sz w:val="20"/>
          <w:szCs w:val="20"/>
        </w:rPr>
        <w:t>les communes sont situées dans le PdC – 62- sauf indication particulière</w:t>
      </w:r>
      <w:r>
        <w:rPr>
          <w:rFonts w:cs="Times New Roman" w:ascii="Times New Roman" w:hAnsi="Times New Roman"/>
        </w:rPr>
        <w:t>)</w:t>
      </w:r>
      <w:r>
        <w:rPr>
          <w:rFonts w:cs="Times New Roman" w:ascii="Times New Roman" w:hAnsi="Times New Roman"/>
          <w:b/>
        </w:rPr>
        <w:t xml:space="preserve"> d’appartenance des citoyens qui se sont exprimés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5387"/>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C : </w:t>
            </w:r>
            <w:r>
              <w:rPr>
                <w:rFonts w:cs="Times New Roman" w:ascii="Times New Roman" w:hAnsi="Times New Roman"/>
              </w:rPr>
              <w:t>ACHICOUR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G : </w:t>
            </w:r>
            <w:r>
              <w:rPr>
                <w:rFonts w:cs="Times New Roman" w:ascii="Times New Roman" w:hAnsi="Times New Roman"/>
              </w:rPr>
              <w:t>ACHIER le GRA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Q : </w:t>
            </w:r>
            <w:r>
              <w:rPr>
                <w:rFonts w:cs="Times New Roman" w:ascii="Times New Roman" w:hAnsi="Times New Roman"/>
              </w:rPr>
              <w:t>ACQ</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N : </w:t>
            </w:r>
            <w:r>
              <w:rPr>
                <w:rFonts w:cs="Times New Roman" w:ascii="Times New Roman" w:hAnsi="Times New Roman"/>
              </w:rPr>
              <w:t>AIX NOULETT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R : </w:t>
            </w:r>
            <w:r>
              <w:rPr>
                <w:rFonts w:cs="Times New Roman" w:ascii="Times New Roman" w:hAnsi="Times New Roman"/>
              </w:rPr>
              <w:t>ARR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AY : </w:t>
            </w:r>
            <w:r>
              <w:rPr>
                <w:rFonts w:cs="Times New Roman" w:ascii="Times New Roman" w:hAnsi="Times New Roman"/>
              </w:rPr>
              <w:t>AG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B : </w:t>
            </w:r>
            <w:r>
              <w:rPr>
                <w:rFonts w:cs="Times New Roman" w:ascii="Times New Roman" w:hAnsi="Times New Roman"/>
              </w:rPr>
              <w:t>BRUAY la BUISS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E : </w:t>
            </w:r>
            <w:r>
              <w:rPr>
                <w:rFonts w:cs="Times New Roman" w:ascii="Times New Roman" w:hAnsi="Times New Roman"/>
              </w:rPr>
              <w:t>BERLES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H : </w:t>
            </w:r>
            <w:r>
              <w:rPr>
                <w:rFonts w:cs="Times New Roman" w:ascii="Times New Roman" w:hAnsi="Times New Roman"/>
              </w:rPr>
              <w:t>BIACHE St VAA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BI :</w:t>
            </w:r>
            <w:r>
              <w:rPr>
                <w:rFonts w:cs="Times New Roman" w:ascii="Times New Roman" w:hAnsi="Times New Roman"/>
              </w:rPr>
              <w:t xml:space="preserve"> BIENVILLLERS AU B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L : </w:t>
            </w:r>
            <w:r>
              <w:rPr>
                <w:rFonts w:cs="Times New Roman" w:ascii="Times New Roman" w:hAnsi="Times New Roman"/>
              </w:rPr>
              <w:t>BAILLEULMON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N : </w:t>
            </w:r>
            <w:r>
              <w:rPr>
                <w:rFonts w:cs="Times New Roman" w:ascii="Times New Roman" w:hAnsi="Times New Roman"/>
              </w:rPr>
              <w:t>BARL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U : </w:t>
            </w:r>
            <w:r>
              <w:rPr>
                <w:rFonts w:cs="Times New Roman" w:ascii="Times New Roman" w:hAnsi="Times New Roman"/>
              </w:rPr>
              <w:t>BAILLEULV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V : </w:t>
            </w:r>
            <w:r>
              <w:rPr>
                <w:rFonts w:cs="Times New Roman" w:ascii="Times New Roman" w:hAnsi="Times New Roman"/>
              </w:rPr>
              <w:t>BLAIRVIL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Y : </w:t>
            </w:r>
            <w:r>
              <w:rPr>
                <w:rFonts w:cs="Times New Roman" w:ascii="Times New Roman" w:hAnsi="Times New Roman"/>
              </w:rPr>
              <w:t>BOIRY ST MART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BZ : </w:t>
            </w:r>
            <w:r>
              <w:rPr>
                <w:rFonts w:cs="Times New Roman" w:ascii="Times New Roman" w:hAnsi="Times New Roman"/>
              </w:rPr>
              <w:t>BEAUMETZ les LOG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E : </w:t>
            </w:r>
            <w:r>
              <w:rPr>
                <w:rFonts w:cs="Times New Roman" w:ascii="Times New Roman" w:hAnsi="Times New Roman"/>
              </w:rPr>
              <w:t>CONDE sur ESCAU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R : </w:t>
            </w:r>
            <w:r>
              <w:rPr>
                <w:rFonts w:cs="Times New Roman" w:ascii="Times New Roman" w:hAnsi="Times New Roman"/>
              </w:rPr>
              <w:t xml:space="preserve">CALUIRE </w:t>
            </w:r>
            <w:r>
              <w:rPr>
                <w:rFonts w:cs="Times New Roman" w:ascii="Times New Roman" w:hAnsi="Times New Roman"/>
                <w:b/>
                <w:u w:val="single"/>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Y : </w:t>
            </w:r>
            <w:r>
              <w:rPr>
                <w:rFonts w:cs="Times New Roman" w:ascii="Times New Roman" w:hAnsi="Times New Roman"/>
              </w:rPr>
              <w:t>DOUCHY les AYOTT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L : </w:t>
            </w:r>
            <w:r>
              <w:rPr>
                <w:rFonts w:cs="Times New Roman" w:ascii="Times New Roman" w:hAnsi="Times New Roman"/>
              </w:rPr>
              <w:t>FLINES les MORTAG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O : </w:t>
            </w:r>
            <w:r>
              <w:rPr>
                <w:rFonts w:cs="Times New Roman" w:ascii="Times New Roman" w:hAnsi="Times New Roman"/>
              </w:rPr>
              <w:t>FOSSEU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Q : </w:t>
            </w:r>
            <w:r>
              <w:rPr>
                <w:rFonts w:cs="Times New Roman" w:ascii="Times New Roman" w:hAnsi="Times New Roman"/>
              </w:rPr>
              <w:t>FONCQUEVILLER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FR : </w:t>
            </w:r>
            <w:r>
              <w:rPr>
                <w:rFonts w:cs="Times New Roman" w:ascii="Times New Roman" w:hAnsi="Times New Roman"/>
              </w:rPr>
              <w:t>FOUQUIERES les LEN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GU : </w:t>
            </w:r>
            <w:r>
              <w:rPr>
                <w:rFonts w:cs="Times New Roman" w:ascii="Times New Roman" w:hAnsi="Times New Roman"/>
              </w:rPr>
              <w:t>GOUY en ARTOI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A : </w:t>
            </w:r>
            <w:r>
              <w:rPr>
                <w:rFonts w:cs="Times New Roman" w:ascii="Times New Roman" w:hAnsi="Times New Roman"/>
              </w:rPr>
              <w:t>HANNESCAMP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B : </w:t>
            </w:r>
            <w:r>
              <w:rPr>
                <w:rFonts w:cs="Times New Roman" w:ascii="Times New Roman" w:hAnsi="Times New Roman"/>
              </w:rPr>
              <w:t>HEBUTER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M : </w:t>
            </w:r>
            <w:r>
              <w:rPr>
                <w:rFonts w:cs="Times New Roman" w:ascii="Times New Roman" w:hAnsi="Times New Roman"/>
              </w:rPr>
              <w:t xml:space="preserve">HELLEMMES </w:t>
            </w:r>
            <w:r>
              <w:rPr>
                <w:rFonts w:cs="Times New Roman" w:ascii="Times New Roman" w:hAnsi="Times New Roman"/>
                <w:b/>
                <w:u w:val="single"/>
              </w:rPr>
              <w:t>(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Q : </w:t>
            </w:r>
            <w:r>
              <w:rPr>
                <w:rFonts w:cs="Times New Roman" w:ascii="Times New Roman" w:hAnsi="Times New Roman"/>
              </w:rPr>
              <w:t xml:space="preserve">HAVERSKERQUE </w:t>
            </w:r>
            <w:r>
              <w:rPr>
                <w:rFonts w:cs="Times New Roman" w:ascii="Times New Roman" w:hAnsi="Times New Roman"/>
                <w:b/>
                <w:u w:val="single"/>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U : </w:t>
            </w:r>
            <w:r>
              <w:rPr>
                <w:rFonts w:cs="Times New Roman" w:ascii="Times New Roman" w:hAnsi="Times New Roman"/>
              </w:rPr>
              <w:t>HUMBERCAMP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HV : </w:t>
            </w:r>
            <w:r>
              <w:rPr>
                <w:rFonts w:cs="Times New Roman" w:ascii="Times New Roman" w:hAnsi="Times New Roman"/>
              </w:rPr>
              <w:t>HAUTE AVESN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I : </w:t>
            </w:r>
            <w:r>
              <w:rPr>
                <w:rFonts w:cs="Times New Roman" w:ascii="Times New Roman" w:hAnsi="Times New Roman"/>
              </w:rPr>
              <w:t>LIL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O : </w:t>
            </w:r>
            <w:r>
              <w:rPr>
                <w:rFonts w:cs="Times New Roman" w:ascii="Times New Roman" w:hAnsi="Times New Roman"/>
              </w:rPr>
              <w:t xml:space="preserve">LOOS-lès-LILLE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T : </w:t>
            </w:r>
            <w:r>
              <w:rPr>
                <w:rFonts w:cs="Times New Roman" w:ascii="Times New Roman" w:hAnsi="Times New Roman"/>
              </w:rPr>
              <w:t>LIENCOU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LW : </w:t>
            </w:r>
            <w:r>
              <w:rPr>
                <w:rFonts w:cs="Times New Roman" w:ascii="Times New Roman" w:hAnsi="Times New Roman"/>
              </w:rPr>
              <w:t>LEWAR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A : </w:t>
            </w:r>
            <w:r>
              <w:rPr>
                <w:rFonts w:cs="Times New Roman" w:ascii="Times New Roman" w:hAnsi="Times New Roman"/>
              </w:rPr>
              <w:t>MAROEUI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L : </w:t>
            </w:r>
            <w:r>
              <w:rPr>
                <w:rFonts w:cs="Times New Roman" w:ascii="Times New Roman" w:hAnsi="Times New Roman"/>
              </w:rPr>
              <w:t>MONT St ELO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T : </w:t>
            </w:r>
            <w:r>
              <w:rPr>
                <w:rFonts w:cs="Times New Roman" w:ascii="Times New Roman" w:hAnsi="Times New Roman"/>
              </w:rPr>
              <w:t>MONCHIE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MY : </w:t>
            </w:r>
            <w:r>
              <w:rPr>
                <w:rFonts w:cs="Times New Roman" w:ascii="Times New Roman" w:hAnsi="Times New Roman"/>
              </w:rPr>
              <w:t>MONCHY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O : </w:t>
            </w:r>
            <w:r>
              <w:rPr>
                <w:rFonts w:cs="Times New Roman" w:ascii="Times New Roman" w:hAnsi="Times New Roman"/>
              </w:rPr>
              <w:t>POMM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S : </w:t>
            </w:r>
            <w:r>
              <w:rPr>
                <w:rFonts w:cs="Times New Roman" w:ascii="Times New Roman" w:hAnsi="Times New Roman"/>
              </w:rPr>
              <w:t>PAS en ART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U : </w:t>
            </w:r>
            <w:r>
              <w:rPr>
                <w:rFonts w:cs="Times New Roman" w:ascii="Times New Roman" w:hAnsi="Times New Roman"/>
              </w:rPr>
              <w:t>PUISIEU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RA</w:t>
            </w:r>
            <w:r>
              <w:rPr>
                <w:rFonts w:cs="Times New Roman" w:ascii="Times New Roman" w:hAnsi="Times New Roman"/>
              </w:rPr>
              <w:t> : RANSA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RI : </w:t>
            </w:r>
            <w:r>
              <w:rPr>
                <w:rFonts w:cs="Times New Roman" w:ascii="Times New Roman" w:hAnsi="Times New Roman"/>
              </w:rPr>
              <w:t>RIV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A : </w:t>
            </w:r>
            <w:r>
              <w:rPr>
                <w:rFonts w:cs="Times New Roman" w:ascii="Times New Roman" w:hAnsi="Times New Roman"/>
              </w:rPr>
              <w:t xml:space="preserve">St AMAND les EAUX </w:t>
            </w:r>
            <w:r>
              <w:rPr>
                <w:rFonts w:cs="Times New Roman" w:ascii="Times New Roman" w:hAnsi="Times New Roman"/>
                <w:b/>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B : </w:t>
            </w:r>
            <w:r>
              <w:rPr>
                <w:rFonts w:cs="Times New Roman" w:ascii="Times New Roman" w:hAnsi="Times New Roman"/>
              </w:rPr>
              <w:t>St LAURENT BLANG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SU : </w:t>
            </w:r>
            <w:r>
              <w:rPr>
                <w:rFonts w:cs="Times New Roman" w:ascii="Times New Roman" w:hAnsi="Times New Roman"/>
              </w:rPr>
              <w:t>SOUAST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SY : </w:t>
            </w:r>
            <w:r>
              <w:rPr>
                <w:rFonts w:cs="Times New Roman" w:ascii="Times New Roman" w:hAnsi="Times New Roman"/>
              </w:rPr>
              <w:t>SAVY BERLE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H : </w:t>
            </w:r>
            <w:r>
              <w:rPr>
                <w:rFonts w:cs="Times New Roman" w:ascii="Times New Roman" w:hAnsi="Times New Roman"/>
              </w:rPr>
              <w:t>THIEVR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Q : </w:t>
            </w:r>
            <w:r>
              <w:rPr>
                <w:rFonts w:cs="Times New Roman" w:ascii="Times New Roman" w:hAnsi="Times New Roman"/>
              </w:rPr>
              <w:t>TINCQU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VY : </w:t>
            </w:r>
            <w:r>
              <w:rPr>
                <w:rFonts w:cs="Times New Roman" w:ascii="Times New Roman" w:hAnsi="Times New Roman"/>
              </w:rPr>
              <w:t>VIM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A : </w:t>
            </w:r>
            <w:r>
              <w:rPr>
                <w:rFonts w:cs="Times New Roman" w:ascii="Times New Roman" w:hAnsi="Times New Roman"/>
              </w:rPr>
              <w:t>WAI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WS : </w:t>
            </w:r>
            <w:r>
              <w:rPr>
                <w:rFonts w:cs="Times New Roman" w:ascii="Times New Roman" w:hAnsi="Times New Roman"/>
              </w:rPr>
              <w:t>WARLU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t>I-2/ Légende pour les « domaines d’observations » développés par le public :</w:t>
      </w:r>
    </w:p>
    <w:p>
      <w:pPr>
        <w:pStyle w:val="Normal"/>
        <w:spacing w:before="0" w:after="0"/>
        <w:ind w:left="1080" w:hanging="1080"/>
        <w:jc w:val="both"/>
        <w:rPr>
          <w:rFonts w:ascii="Times New Roman" w:hAnsi="Times New Roman" w:cs="Times New Roman"/>
          <w:b/>
          <w:b/>
        </w:rPr>
      </w:pPr>
      <w:r>
        <w:rPr>
          <w:rFonts w:cs="Times New Roman" w:ascii="Times New Roman" w:hAnsi="Times New Roman"/>
          <w:b/>
        </w:rPr>
      </w:r>
    </w:p>
    <w:tbl>
      <w:tblPr>
        <w:tblW w:w="14034" w:type="dxa"/>
        <w:jc w:val="left"/>
        <w:tblInd w:w="-5" w:type="dxa"/>
        <w:tblLayout w:type="fixed"/>
        <w:tblCellMar>
          <w:top w:w="0" w:type="dxa"/>
          <w:left w:w="108" w:type="dxa"/>
          <w:bottom w:w="0" w:type="dxa"/>
          <w:right w:w="108" w:type="dxa"/>
        </w:tblCellMar>
      </w:tblPr>
      <w:tblGrid>
        <w:gridCol w:w="4536"/>
        <w:gridCol w:w="4253"/>
        <w:gridCol w:w="5245"/>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C : </w:t>
            </w:r>
            <w:r>
              <w:rPr>
                <w:rFonts w:cs="Times New Roman" w:ascii="Times New Roman" w:hAnsi="Times New Roman"/>
              </w:rPr>
              <w:t>Rejets atmosphériques, incidence climatique, et sanit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D : </w:t>
            </w:r>
            <w:r>
              <w:rPr>
                <w:rFonts w:cs="Times New Roman" w:ascii="Times New Roman" w:hAnsi="Times New Roman"/>
              </w:rPr>
              <w:t>Dangers, risqu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E</w:t>
            </w:r>
            <w:r>
              <w:rPr>
                <w:rFonts w:cs="Times New Roman" w:ascii="Times New Roman" w:hAnsi="Times New Roman"/>
              </w:rPr>
              <w:t> : Environnement en génér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F </w:t>
            </w:r>
            <w:r>
              <w:rPr>
                <w:rFonts w:cs="Times New Roman" w:ascii="Times New Roman" w:hAnsi="Times New Roman"/>
              </w:rPr>
              <w:t>: Aspects finances, économie, société</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I : </w:t>
            </w:r>
            <w:r>
              <w:rPr>
                <w:rFonts w:cs="Times New Roman" w:ascii="Times New Roman" w:hAnsi="Times New Roman"/>
              </w:rPr>
              <w:t>Information, concer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J : </w:t>
            </w:r>
            <w:r>
              <w:rPr>
                <w:rFonts w:cs="Times New Roman" w:ascii="Times New Roman" w:hAnsi="Times New Roman"/>
              </w:rPr>
              <w:t>Justification du beso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P : </w:t>
            </w:r>
            <w:r>
              <w:rPr>
                <w:rFonts w:cs="Times New Roman" w:ascii="Times New Roman" w:hAnsi="Times New Roman"/>
              </w:rPr>
              <w:t>Choix politiqu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T : </w:t>
            </w:r>
            <w:r>
              <w:rPr>
                <w:rFonts w:cs="Times New Roman" w:ascii="Times New Roman" w:hAnsi="Times New Roman"/>
              </w:rPr>
              <w:t>Eléments techniques (ou procédure enquête)</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I-3/ Définition du numéro d’identification des observations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b/>
        </w:rPr>
        <w:t xml:space="preserve">N° Identification (9 caractères) =  </w:t>
      </w:r>
      <w:r>
        <w:rPr>
          <w:rFonts w:cs="Times New Roman" w:ascii="Times New Roman" w:hAnsi="Times New Roman"/>
        </w:rPr>
        <w:t>Chrono enregistrement (000) + Commune (XX, selon légende ci-dessus, tableau 1) + Chrono Commune (00) + Mode expression (C pour courrier – E pour registre – O pour observation orale) -</w:t>
        <w:tab/>
        <w:t xml:space="preserve"> Nature (X, selon légende ci-dessus, tableau 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u w:val="single"/>
        </w:rPr>
        <w:t>II/ Liste des Observations</w:t>
      </w:r>
      <w:r>
        <w:rPr>
          <w:rFonts w:cs="Times New Roman" w:ascii="Times New Roman" w:hAnsi="Times New Roman"/>
          <w:b/>
        </w:rPr>
        <w:t xml:space="preserve"> :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Ce tableau des observations recueillies comprend 6 colonnes</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N° d’identification de l’observation (sa composition permet tri et statistiques)</w:t>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a synthèse de chaque observation, réalisée par le commissaire enquêteur (la reproduction « in extenso » serait trop longue, mais l’intégralité des observations est jointe au registre d’enquêt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3/ Le lien avec l’enquête publique</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4/ Le domaine concerné par l’observation (la lettre E : environnement en général est choisie lorsque l’observation comprend une liste évoquant tout ou partie des autres domaines sans que l’argumentaire donné (lorsque  qu’il existe)  permette un véritable classement (cas général des observations)</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5/ Les éléments techniques recueillis par le commissaire enquêteur (issus de son étude des dossiers, des recherches effectuées, des questions posées à divers intervenants qualifiés, ou fournis par le public)</w:t>
      </w:r>
    </w:p>
    <w:p>
      <w:pPr>
        <w:pStyle w:val="Normal"/>
        <w:numPr>
          <w:ilvl w:val="0"/>
          <w:numId w:val="4"/>
        </w:numPr>
        <w:spacing w:before="0" w:after="0"/>
        <w:jc w:val="both"/>
        <w:rPr>
          <w:rFonts w:ascii="Times New Roman" w:hAnsi="Times New Roman" w:cs="Times New Roman"/>
          <w:b/>
          <w:b/>
        </w:rPr>
      </w:pPr>
      <w:r>
        <w:rPr>
          <w:rFonts w:cs="Times New Roman" w:ascii="Times New Roman" w:hAnsi="Times New Roman"/>
        </w:rPr>
        <w:t>6/ L’avis sur la suite que compte donner le commissaire enquêteur à l’observation, si un argumentaire solide permet de contribuer à la définition de son avis.</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7777" w:type="dxa"/>
        <w:jc w:val="left"/>
        <w:tblInd w:w="-37" w:type="dxa"/>
        <w:tblLayout w:type="fixed"/>
        <w:tblCellMar>
          <w:top w:w="0" w:type="dxa"/>
          <w:left w:w="108" w:type="dxa"/>
          <w:bottom w:w="0" w:type="dxa"/>
          <w:right w:w="108" w:type="dxa"/>
        </w:tblCellMar>
      </w:tblPr>
      <w:tblGrid>
        <w:gridCol w:w="449"/>
        <w:gridCol w:w="13"/>
        <w:gridCol w:w="12"/>
        <w:gridCol w:w="407"/>
        <w:gridCol w:w="18"/>
        <w:gridCol w:w="409"/>
        <w:gridCol w:w="13"/>
        <w:gridCol w:w="272"/>
        <w:gridCol w:w="14"/>
        <w:gridCol w:w="270"/>
        <w:gridCol w:w="14"/>
        <w:gridCol w:w="3666"/>
        <w:gridCol w:w="15"/>
        <w:gridCol w:w="3665"/>
        <w:gridCol w:w="16"/>
        <w:gridCol w:w="14"/>
        <w:gridCol w:w="820"/>
        <w:gridCol w:w="14"/>
        <w:gridCol w:w="14"/>
        <w:gridCol w:w="1536"/>
        <w:gridCol w:w="8"/>
        <w:gridCol w:w="14"/>
        <w:gridCol w:w="3806"/>
        <w:gridCol w:w="14"/>
        <w:gridCol w:w="2252"/>
        <w:gridCol w:w="17"/>
        <w:gridCol w:w="15"/>
      </w:tblGrid>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son impact sur la santé : émissions gaz brûles (SO2, NO2, CO, etc.) ; éléments cancérigènes. Risques sanitaires affectant principalement les personnes fragiles. Les émissions iront au-delà des 9 communes du secteur sensible ICPE (vers tout le sud de l’arrageois et même la ville d’Arras, avec propagation  dans les vallées) compte tenu des vents dominan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rejets, effets sur la santé</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a remarque manque de précision car elle ne </w:t>
            </w:r>
            <w:r>
              <w:rPr>
                <w:rFonts w:cs="Times New Roman" w:ascii="Times New Roman" w:hAnsi="Times New Roman"/>
                <w:bCs/>
                <w:u w:val="single"/>
              </w:rPr>
              <w:t>développe pas d’argumentaire chiffré.</w:t>
            </w:r>
            <w:r>
              <w:rPr>
                <w:rFonts w:cs="Times New Roman" w:ascii="Times New Roman" w:hAnsi="Times New Roman"/>
                <w:bCs/>
              </w:rPr>
              <w:t xml:space="preserve"> Les éléments rejetés dans l’atmosphère et recensés dans l’étude d’impact  sont pour certains (notamment dioxyde de souffre)  identifiés comme cancérigènes (source IARC : institut international de recherche contre le cancer), le risque réel dépendant en fait de la concentration.</w:t>
            </w:r>
          </w:p>
          <w:p>
            <w:pPr>
              <w:pStyle w:val="Normal"/>
              <w:spacing w:lineRule="auto" w:line="240" w:before="0" w:after="0"/>
              <w:rPr>
                <w:rFonts w:ascii="Times New Roman" w:hAnsi="Times New Roman" w:cs="Times New Roman"/>
                <w:bCs/>
              </w:rPr>
            </w:pPr>
            <w:r>
              <w:rPr>
                <w:rFonts w:cs="Times New Roman" w:ascii="Times New Roman" w:hAnsi="Times New Roman"/>
                <w:bCs/>
              </w:rPr>
              <w:t>L’évaluation du risque cancérigène est déterminée sur la base des classifications de l’US-EPA, du CIRC et de l’Union Européenne. Ainsi, lorsque le potentiel cancérigène d’une substance est avéré, une Valeur Toxicologique de Référence pour un risque cancérigène est établie. Cette notion est prise en compte dans le cadre de l’étude d’impact sanitaire. Aucun des agents retenus (NOx, SO2, CO, Poussières) ne présente de risque cancérigène vis-à-vis de la population environnante</w:t>
            </w:r>
          </w:p>
          <w:p>
            <w:pPr>
              <w:pStyle w:val="Normal"/>
              <w:spacing w:lineRule="auto" w:line="240" w:before="0" w:after="0"/>
              <w:rPr/>
            </w:pPr>
            <w:r>
              <w:rPr>
                <w:rFonts w:cs="Times New Roman" w:ascii="Times New Roman" w:hAnsi="Times New Roman"/>
                <w:bCs/>
              </w:rPr>
              <w:t>Les substances rejetées subissent  une dilution entre le point de rejet et le point d’exposition des populations ; mais bien entendu la dispersion ne s’arrête pas à la frontière d’une commune. L’inhalation doit s’apprécier en termes de valeur toxicologique ; sachant que par ailleurs il faut tenir compte des classes de stabilité atmosphérique (ce qui est fait en étude d’impact annexe 15). Les valeurs obtenues  dans l’étude sont inférieures aux seuils limites considérés comme « à risques » donnés par l’OMS.</w:t>
            </w:r>
          </w:p>
          <w:p>
            <w:pPr>
              <w:pStyle w:val="Normal"/>
              <w:spacing w:lineRule="auto" w:line="240" w:before="0" w:after="0"/>
              <w:rPr/>
            </w:pPr>
            <w:r>
              <w:rPr>
                <w:rFonts w:cs="Times New Roman" w:ascii="Times New Roman" w:hAnsi="Times New Roman"/>
                <w:bCs/>
              </w:rPr>
              <w:t>Par ailleurs l’avis ARS favorable du 3.8.2010 n'émet ni constat défavorable *</w:t>
            </w:r>
          </w:p>
          <w:p>
            <w:pPr>
              <w:pStyle w:val="Normal"/>
              <w:spacing w:lineRule="auto" w:line="240" w:before="0" w:after="0"/>
              <w:rPr>
                <w:rFonts w:ascii="Times New Roman" w:hAnsi="Times New Roman" w:cs="Times New Roman"/>
                <w:bCs/>
              </w:rPr>
            </w:pPr>
            <w:r>
              <w:rPr>
                <w:rFonts w:cs="Times New Roman" w:ascii="Times New Roman" w:hAnsi="Times New Roman"/>
                <w:bCs/>
              </w:rPr>
              <w:t>ni réserve au sujet des émissions atmosphériques ou de l'étude elle-mêm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oint important à  conserver pour le mémoire en réponse et l’avi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NB - Il aurait été intéressant d’avoir un état de référence du niveau réel des rejets dans la zone des quatre « récepteurs » (Monchy, Bienvillers, Berles, Hannescamps)  retenus pour la simul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rPr>
            </w:pPr>
            <w:r>
              <w:rPr>
                <w:rFonts w:cs="Times New Roman" w:ascii="Times New Roman" w:hAnsi="Times New Roman"/>
              </w:rPr>
              <w:t>0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choix du gaz comme combustible. Choix allant à l’opposé des engagements français et régionaux de réduire les gaz à effet de serre et de diminuer les impacts climat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ppréciation d’un objectif national ou régional ne peut se faire que d’une façon globale et non vis-à-vis d’un cas spécifique.</w:t>
            </w:r>
          </w:p>
          <w:p>
            <w:pPr>
              <w:pStyle w:val="Normal"/>
              <w:spacing w:lineRule="auto" w:line="240" w:before="0" w:after="0"/>
              <w:rPr/>
            </w:pPr>
            <w:r>
              <w:rPr>
                <w:rFonts w:cs="Times New Roman" w:ascii="Times New Roman" w:hAnsi="Times New Roman"/>
              </w:rPr>
              <w:t xml:space="preserve">Cette remarque n’apporte pas d’argumentaire concret sur ce domaine des effets climatiques ; l’accroissement des GES dû  à un projet peut trouver compensation par d’autres actions sur d’autres domaines. </w:t>
            </w:r>
          </w:p>
          <w:p>
            <w:pPr>
              <w:pStyle w:val="Normal"/>
              <w:spacing w:lineRule="auto" w:line="240" w:before="0" w:after="0"/>
              <w:rPr>
                <w:rFonts w:ascii="Times New Roman" w:hAnsi="Times New Roman" w:cs="Times New Roman"/>
              </w:rPr>
            </w:pPr>
            <w:r>
              <w:rPr>
                <w:rFonts w:cs="Times New Roman" w:ascii="Times New Roman" w:hAnsi="Times New Roman"/>
              </w:rPr>
              <w:t>Par ailleurs, pour assurer la sécurité d’approvisionnement de l’ensemble de la population, le système électrique nécessite de recourir, à côté du parc nucléaire qui fonctionne de façon continue et des énergies renouvelables qui sont pour partie intermittentes et imprévisibles, à des centrales thermiques à partir de combustibles fossiles qui peuvent fonctionner à la demande et répondent aux besoins dits de semi-base (soit un fonctionnement de quelques milliers d’heures par an).</w:t>
            </w:r>
          </w:p>
          <w:p>
            <w:pPr>
              <w:pStyle w:val="Normal"/>
              <w:spacing w:lineRule="auto" w:line="240" w:before="0" w:after="0"/>
              <w:rPr>
                <w:rFonts w:ascii="Times New Roman" w:hAnsi="Times New Roman" w:cs="Times New Roman"/>
              </w:rPr>
            </w:pPr>
            <w:r>
              <w:rPr>
                <w:rFonts w:cs="Times New Roman" w:ascii="Times New Roman" w:hAnsi="Times New Roman"/>
              </w:rPr>
              <w:t>Ces centrales sont indispensables au système électrique, sous peine de pénuries ou de coupures d’électricité.</w:t>
            </w:r>
          </w:p>
          <w:p>
            <w:pPr>
              <w:pStyle w:val="Normal"/>
              <w:spacing w:lineRule="auto" w:line="240" w:before="0" w:after="0"/>
              <w:rPr>
                <w:rFonts w:ascii="Times New Roman" w:hAnsi="Times New Roman" w:cs="Times New Roman"/>
              </w:rPr>
            </w:pPr>
            <w:r>
              <w:rPr>
                <w:rFonts w:cs="Times New Roman" w:ascii="Times New Roman" w:hAnsi="Times New Roman"/>
              </w:rPr>
              <w:t>Jusqu’à présent, les besoins de semi-base étaient couverts par des centrales au charbon qui sont fortement polluant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Il est indispensable de se poser la question du nombre nécessaire de CCG pour satisfaire en production d’électricité,  le besoin national à l’horizon 2020</w:t>
            </w:r>
          </w:p>
          <w:p>
            <w:pPr>
              <w:pStyle w:val="Normal"/>
              <w:spacing w:lineRule="auto" w:line="240" w:before="0" w:after="0"/>
              <w:rPr>
                <w:rFonts w:ascii="Times New Roman" w:hAnsi="Times New Roman" w:cs="Times New Roman"/>
                <w:color w:val="00B050"/>
              </w:rPr>
            </w:pPr>
            <w:r>
              <w:rPr>
                <w:rFonts w:cs="Times New Roman" w:ascii="Times New Roman" w:hAnsi="Times New Roman"/>
                <w:b/>
                <w:bCs/>
              </w:rPr>
              <w:t>Elément d’argumentaire pour l’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impact général sur l’environnement en termes de qualité de vie en espace rural (motivation des jeunes couples pour s’installer, dévalorisation du foncier et de l’immobilier,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problème de la désertification en milieu rural  est ancien. C'est une réalité invoquée dès les années 60.  Depuis une dizaine d’années la tendance semble s’inverser dans les espaces qui ont réussi à se réindustrialiser ou à développer les transports avec le centre urbain le plus proche (source INSEE). L’apport d’emplois nouveaux aurait donc plutôt tendance à inciter les jeunes à se réinstaller. Quant à la dévalorisation immobilière aucune donnée formelle n’est ici apportée pour le démontrer, notamment en raison du prix du terrain (dans les villages de la CCVV on trouve encore du « terrain à bâtir » autour de 40€, prix exceptionnellement bas et incitatif).</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e l’utilisation de l’énergie en entrée : le gaz qui nous rend dépendant des politiques étrangères en approvisionnement mais aussi en termes de maîtrise des prix…  la production et la distribution étant en plus privée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La dépendance vis-à-vis de l’étranger en termes d’énergie n’est pas nouvelle (pas de pétrole sans l’OPEP, pas de GPS sans les USA, etc.…) et confier des services au bénéfice du public à des entreprises privées constitue un choix de société.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Un changement de politique d’orientation dans ces domaines ne peut s’opérer que par le biais des échéances  électorales.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NB -</w:t>
            </w:r>
            <w:r>
              <w:rPr>
                <w:rFonts w:cs="Times New Roman" w:ascii="Times New Roman" w:hAnsi="Times New Roman"/>
              </w:rPr>
              <w:t xml:space="preserve"> Bilan énergétique de la France, consommation  gaz: 479TWh ou 42,5Gm3 dont  87% sont des contrats à long terme, dont 32% Norvège, 19% Pays bas, 18% Algérie, 14% Russie, 3% Egypte, 1% Nigeria, 1% Qatar</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35"/>
              <w:rPr>
                <w:rFonts w:ascii="Times New Roman" w:hAnsi="Times New Roman" w:cs="Times New Roman"/>
              </w:rPr>
            </w:pPr>
            <w:r>
              <w:rPr>
                <w:rFonts w:cs="Times New Roman" w:ascii="Times New Roman" w:hAnsi="Times New Roman"/>
              </w:rPr>
              <w:t>RI</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s’oppose à la centrale compte tenu du peu de retombées en matière d’emplois par rapport à l’importance de l’investissement. Par ailleurs les emplois seront spécialisés et ne feront pas appel à la main d’œuvre loc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jourd’hui, un projet créant plus de 50 emplois en P de C ne peut être considéré comme mineur  et est observé avec la plus grande attention (source CCI Arras).</w:t>
            </w:r>
          </w:p>
          <w:p>
            <w:pPr>
              <w:pStyle w:val="Normal"/>
              <w:spacing w:lineRule="auto" w:line="240" w:before="0" w:after="0"/>
              <w:rPr>
                <w:rFonts w:ascii="Times New Roman" w:hAnsi="Times New Roman" w:cs="Times New Roman"/>
              </w:rPr>
            </w:pPr>
            <w:r>
              <w:rPr>
                <w:rFonts w:cs="Times New Roman" w:ascii="Times New Roman" w:hAnsi="Times New Roman"/>
              </w:rPr>
              <w:t>Emplois non locaux :</w:t>
            </w:r>
          </w:p>
          <w:p>
            <w:pPr>
              <w:pStyle w:val="Normal"/>
              <w:spacing w:lineRule="auto" w:line="240" w:before="0" w:after="0"/>
              <w:rPr>
                <w:rFonts w:ascii="Times New Roman" w:hAnsi="Times New Roman" w:cs="Times New Roman"/>
              </w:rPr>
            </w:pPr>
            <w:r>
              <w:rPr>
                <w:rFonts w:cs="Times New Roman" w:ascii="Times New Roman" w:hAnsi="Times New Roman"/>
              </w:rPr>
              <w:t>Cette affirmation n’est pas exacte, les emplois directs et indirects, à quelques exceptions près, feront l’objet de recrutement local. En effet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n exploitation, compte tenu de la présence du personnel h24 sur le site, les employées habiteront forcément dans un périmètre très restreint, </w:t>
            </w:r>
          </w:p>
          <w:p>
            <w:pPr>
              <w:pStyle w:val="Normal"/>
              <w:spacing w:lineRule="auto" w:line="240" w:before="0" w:after="0"/>
              <w:rPr>
                <w:rFonts w:ascii="Times New Roman" w:hAnsi="Times New Roman" w:cs="Times New Roman"/>
              </w:rPr>
            </w:pPr>
            <w:r>
              <w:rPr>
                <w:rFonts w:cs="Times New Roman" w:ascii="Times New Roman" w:hAnsi="Times New Roman"/>
              </w:rPr>
              <w:t>- la majorité du personnel aura un niveau BAC à BAC+2</w:t>
            </w:r>
          </w:p>
          <w:p>
            <w:pPr>
              <w:pStyle w:val="Normal"/>
              <w:spacing w:lineRule="auto" w:line="240" w:before="0" w:after="0"/>
              <w:rPr>
                <w:rFonts w:ascii="Times New Roman" w:hAnsi="Times New Roman" w:cs="Times New Roman"/>
              </w:rPr>
            </w:pPr>
            <w:r>
              <w:rPr>
                <w:rFonts w:cs="Times New Roman" w:ascii="Times New Roman" w:hAnsi="Times New Roman"/>
              </w:rPr>
              <w:t>- le personnel est 100% dédié à l'installation 3CA et sera porteur de savoir-faire notamment dans le génie thermique, électrique et le contrôle.</w:t>
            </w:r>
          </w:p>
          <w:p>
            <w:pPr>
              <w:pStyle w:val="Normal"/>
              <w:spacing w:lineRule="auto" w:line="240" w:before="0" w:after="0"/>
              <w:rPr>
                <w:rFonts w:ascii="Times New Roman" w:hAnsi="Times New Roman" w:cs="Times New Roman"/>
              </w:rPr>
            </w:pPr>
            <w:r>
              <w:rPr>
                <w:rFonts w:cs="Times New Roman" w:ascii="Times New Roman" w:hAnsi="Times New Roman"/>
              </w:rPr>
              <w:t>- les emplois indirects (entretien espaces verts, restauration etc..) seront évidemment locaux.</w:t>
            </w:r>
          </w:p>
          <w:p>
            <w:pPr>
              <w:pStyle w:val="Normal"/>
              <w:spacing w:lineRule="auto" w:line="240" w:before="0" w:after="0"/>
              <w:rPr>
                <w:rFonts w:ascii="Times New Roman" w:hAnsi="Times New Roman" w:cs="Times New Roman"/>
              </w:rPr>
            </w:pPr>
            <w:r>
              <w:rPr>
                <w:rFonts w:cs="Times New Roman" w:ascii="Times New Roman" w:hAnsi="Times New Roman"/>
              </w:rPr>
              <w:t>En phase chantier: nombreuses filières nécessaires, notamment le génie civil où la France et les quelques acteurs du béton sont une filière d'excellence dans le milieu local (l’exemple de Bayet dans l’Allier  confirme cette appréciation et est vérifi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envisage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Mais peut être retenu pour l’avis (aspect positif en termes d’emploi)</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seul l’appât du gain en termes de retombées pour la communauté de communes et la mairie a justifié  le soutien de ce projet par les élus locaux</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ette déclaration est un procès d’intention fait aux élus dont c’est le rôle de rendre leur région attractive en termes d’économie et d’emploi. </w:t>
            </w:r>
          </w:p>
          <w:p>
            <w:pPr>
              <w:pStyle w:val="Normal"/>
              <w:spacing w:lineRule="auto" w:line="240" w:before="0" w:after="0"/>
              <w:rPr/>
            </w:pPr>
            <w:r>
              <w:rPr>
                <w:rFonts w:cs="Times New Roman" w:ascii="Times New Roman" w:hAnsi="Times New Roman"/>
              </w:rPr>
              <w:t>Ceux-ci ne peuvent espérer, de l’avis de la CE, en soutenant ce projet, un enrichissement personnel ou une incitation forte auprès de leurs concitoyens tendant à favoriser leur réélection !</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trouver de fondement sur un tel préjugé.</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0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pense que le choix de diversité des entreprises, artisans, emplois locaux soucieux de l’environnement serait préférable à ce pacte dangereux pour l’environnement</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s la zone élargie (8x8 km) de la localisation du projet de centrale,  il n’existe que 9 sociétés dont 6 sont classifiées ICPE mais sur des nomenclatures autres que le projet 3CA.</w:t>
            </w:r>
          </w:p>
          <w:p>
            <w:pPr>
              <w:pStyle w:val="Normal"/>
              <w:spacing w:lineRule="auto" w:line="240" w:before="0" w:after="0"/>
              <w:rPr>
                <w:rFonts w:ascii="Times New Roman" w:hAnsi="Times New Roman" w:cs="Times New Roman"/>
              </w:rPr>
            </w:pPr>
            <w:r>
              <w:rPr>
                <w:rFonts w:cs="Times New Roman" w:ascii="Times New Roman" w:hAnsi="Times New Roman"/>
              </w:rPr>
              <w:t xml:space="preserve">Une certaine « diversité »  a donc été choisie, 3CA SAS y contribuera d’ailleurs. </w:t>
            </w:r>
          </w:p>
          <w:p>
            <w:pPr>
              <w:pStyle w:val="Normal"/>
              <w:spacing w:lineRule="auto" w:line="240" w:before="0" w:after="0"/>
              <w:rPr>
                <w:rFonts w:ascii="Times New Roman" w:hAnsi="Times New Roman" w:cs="Times New Roman"/>
              </w:rPr>
            </w:pPr>
            <w:r>
              <w:rPr>
                <w:rFonts w:cs="Times New Roman" w:ascii="Times New Roman" w:hAnsi="Times New Roman"/>
              </w:rPr>
              <w:t xml:space="preserve">NB- Par ailleurs les effets de nuisance des entreprises ICPE déjà installées ne sont pas cumulatifs de ceux qui sont engendrés par les activités de 3CA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Pas d’action à retenir pour cette observation.</w:t>
            </w:r>
          </w:p>
          <w:p>
            <w:pPr>
              <w:pStyle w:val="Normal"/>
              <w:spacing w:lineRule="auto" w:line="240" w:before="0" w:after="0"/>
              <w:rPr>
                <w:rFonts w:ascii="Times New Roman" w:hAnsi="Times New Roman" w:cs="Times New Roman"/>
              </w:rPr>
            </w:pPr>
            <w:r>
              <w:rPr>
                <w:rFonts w:cs="Times New Roman" w:ascii="Times New Roman" w:hAnsi="Times New Roman"/>
                <w:b/>
                <w:bCs/>
              </w:rPr>
              <w:t>Pour l’avis, effets non cumulatif des ICPE de la zone avec 3CA</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1</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Bernard LEFEBVRE craint surtout les rejets dans l’atmosphère :</w:t>
            </w:r>
          </w:p>
          <w:p>
            <w:pPr>
              <w:pStyle w:val="Normal"/>
              <w:spacing w:lineRule="auto" w:line="240" w:before="0" w:after="0"/>
              <w:rPr>
                <w:rFonts w:ascii="Times New Roman" w:hAnsi="Times New Roman" w:cs="Times New Roman"/>
              </w:rPr>
            </w:pPr>
            <w:r>
              <w:rPr>
                <w:rFonts w:cs="Times New Roman" w:ascii="Times New Roman" w:hAnsi="Times New Roman"/>
              </w:rPr>
              <w:t>Les prévisions sont-elles justes ? les mesures faites par des professionnels indépendants ? Si les taux mesurés sont supérieurs aux annonces que fait-on ?</w:t>
            </w:r>
          </w:p>
          <w:p>
            <w:pPr>
              <w:pStyle w:val="Normal"/>
              <w:spacing w:lineRule="auto" w:line="240" w:before="0" w:after="0"/>
              <w:rPr>
                <w:rFonts w:ascii="Times New Roman" w:hAnsi="Times New Roman" w:cs="Times New Roman"/>
              </w:rPr>
            </w:pPr>
            <w:r>
              <w:rPr>
                <w:rFonts w:cs="Times New Roman" w:ascii="Times New Roman" w:hAnsi="Times New Roman"/>
              </w:rPr>
              <w:t>Et le bruit ? Et les odeur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t une inquiétude qui peut se comprendre. Toutefois les prévisions peuvent être considérées comme raisonnables et les mesures faites par des professionnels (falsifier des mesures sous prétexte qu’un bureau d’études  œuvre  contractuellement avec le pétitionnaire lui ferait perdre toute crédibilité).</w:t>
            </w:r>
          </w:p>
          <w:p>
            <w:pPr>
              <w:pStyle w:val="Normal"/>
              <w:spacing w:lineRule="auto" w:line="240" w:before="0" w:after="0"/>
              <w:rPr>
                <w:rFonts w:ascii="Times New Roman" w:hAnsi="Times New Roman" w:cs="Times New Roman"/>
              </w:rPr>
            </w:pPr>
            <w:r>
              <w:rPr>
                <w:rFonts w:cs="Times New Roman" w:ascii="Times New Roman" w:hAnsi="Times New Roman"/>
              </w:rPr>
              <w:t>L’étude d’impact bruit montre des niveaux très en dessous de la norme réglementaire ICPE.</w:t>
            </w:r>
          </w:p>
          <w:p>
            <w:pPr>
              <w:pStyle w:val="Normal"/>
              <w:spacing w:lineRule="auto" w:line="240" w:before="0" w:after="0"/>
              <w:rPr>
                <w:rFonts w:ascii="Times New Roman" w:hAnsi="Times New Roman" w:cs="Times New Roman"/>
              </w:rPr>
            </w:pPr>
            <w:r>
              <w:rPr>
                <w:rFonts w:cs="Times New Roman" w:ascii="Times New Roman" w:hAnsi="Times New Roman"/>
              </w:rPr>
              <w:t>Pas de nuisance olfactive attendue.</w:t>
            </w:r>
          </w:p>
          <w:p>
            <w:pPr>
              <w:pStyle w:val="Normal"/>
              <w:spacing w:lineRule="auto" w:line="240" w:before="0" w:after="0"/>
              <w:rPr>
                <w:rFonts w:ascii="Times New Roman" w:hAnsi="Times New Roman" w:cs="Times New Roman"/>
              </w:rPr>
            </w:pPr>
            <w:r>
              <w:rPr>
                <w:rFonts w:cs="Times New Roman" w:ascii="Times New Roman" w:hAnsi="Times New Roman"/>
              </w:rPr>
              <w:t>Précisions :</w:t>
            </w:r>
          </w:p>
          <w:p>
            <w:pPr>
              <w:pStyle w:val="Normal"/>
              <w:spacing w:lineRule="auto" w:line="240" w:before="0" w:after="0"/>
              <w:rPr>
                <w:rFonts w:ascii="Times New Roman" w:hAnsi="Times New Roman" w:cs="Times New Roman"/>
              </w:rPr>
            </w:pPr>
            <w:r>
              <w:rPr>
                <w:rFonts w:cs="Times New Roman" w:ascii="Times New Roman" w:hAnsi="Times New Roman"/>
              </w:rPr>
              <w:t>AIR:</w:t>
            </w:r>
          </w:p>
          <w:p>
            <w:pPr>
              <w:pStyle w:val="Normal"/>
              <w:spacing w:lineRule="auto" w:line="240" w:before="0" w:after="0"/>
              <w:rPr>
                <w:rFonts w:ascii="Times New Roman" w:hAnsi="Times New Roman" w:cs="Times New Roman"/>
              </w:rPr>
            </w:pPr>
            <w:r>
              <w:rPr>
                <w:rFonts w:cs="Times New Roman" w:ascii="Times New Roman" w:hAnsi="Times New Roman"/>
              </w:rPr>
              <w:t>- l’avis ARS du 3.8.2010 ne fait pas de constat particulier</w:t>
            </w:r>
          </w:p>
          <w:p>
            <w:pPr>
              <w:pStyle w:val="Normal"/>
              <w:spacing w:lineRule="auto" w:line="240" w:before="0" w:after="0"/>
              <w:rPr>
                <w:rFonts w:ascii="Times New Roman" w:hAnsi="Times New Roman" w:cs="Times New Roman"/>
              </w:rPr>
            </w:pPr>
            <w:r>
              <w:rPr>
                <w:rFonts w:cs="Times New Roman" w:ascii="Times New Roman" w:hAnsi="Times New Roman"/>
              </w:rPr>
              <w:t>- le type d'émission est bien connu du fait de l'utilisation de gaz</w:t>
            </w:r>
          </w:p>
          <w:p>
            <w:pPr>
              <w:pStyle w:val="Normal"/>
              <w:spacing w:lineRule="auto" w:line="240" w:before="0" w:after="0"/>
              <w:rPr>
                <w:rFonts w:ascii="Times New Roman" w:hAnsi="Times New Roman" w:cs="Times New Roman"/>
              </w:rPr>
            </w:pPr>
            <w:r>
              <w:rPr>
                <w:rFonts w:cs="Times New Roman" w:ascii="Times New Roman" w:hAnsi="Times New Roman"/>
              </w:rPr>
              <w:t xml:space="preserve">- les logiciels utilisés pour les études de dispersion ex-ante répondent à des standards bien déterminées, </w:t>
            </w:r>
          </w:p>
          <w:p>
            <w:pPr>
              <w:pStyle w:val="Normal"/>
              <w:spacing w:lineRule="auto" w:line="240" w:before="0" w:after="0"/>
              <w:rPr>
                <w:rFonts w:ascii="Times New Roman" w:hAnsi="Times New Roman" w:cs="Times New Roman"/>
              </w:rPr>
            </w:pPr>
            <w:r>
              <w:rPr>
                <w:rFonts w:cs="Times New Roman" w:ascii="Times New Roman" w:hAnsi="Times New Roman"/>
              </w:rPr>
              <w:t>- en phase exploitation, l'auto surveillance imposée par arrêté préfectoral et contrôlée par l'inspection des installations classées est en continu pour la turbine à gaz pour les émissions CO, O2 et NOx,</w:t>
            </w:r>
          </w:p>
          <w:p>
            <w:pPr>
              <w:pStyle w:val="Normal"/>
              <w:spacing w:lineRule="auto" w:line="240" w:before="0" w:after="0"/>
              <w:rPr>
                <w:rFonts w:ascii="Times New Roman" w:hAnsi="Times New Roman" w:cs="Times New Roman"/>
              </w:rPr>
            </w:pPr>
            <w:r>
              <w:rPr>
                <w:rFonts w:cs="Times New Roman" w:ascii="Times New Roman" w:hAnsi="Times New Roman"/>
              </w:rPr>
              <w:t>- les mesures comparatives sont effectuées au moins une fois par an par un organisme extérieur agrée par le ministère en charge de l'inspection des installations classées et qui est différent de celui qui organise l'auto-surveillance effectuée par 3CA</w:t>
            </w:r>
          </w:p>
          <w:p>
            <w:pPr>
              <w:pStyle w:val="Normal"/>
              <w:spacing w:lineRule="auto" w:line="240" w:before="0" w:after="0"/>
              <w:rPr>
                <w:rFonts w:ascii="Times New Roman" w:hAnsi="Times New Roman" w:cs="Times New Roman"/>
              </w:rPr>
            </w:pPr>
            <w:r>
              <w:rPr>
                <w:rFonts w:cs="Times New Roman" w:ascii="Times New Roman" w:hAnsi="Times New Roman"/>
              </w:rPr>
              <w:t>- l'inspection peut effectuer des contrôles également, et ce, inopinément</w:t>
            </w:r>
          </w:p>
          <w:p>
            <w:pPr>
              <w:pStyle w:val="Normal"/>
              <w:spacing w:lineRule="auto" w:line="240" w:before="0" w:after="0"/>
              <w:rPr>
                <w:rFonts w:ascii="Times New Roman" w:hAnsi="Times New Roman" w:cs="Times New Roman"/>
              </w:rPr>
            </w:pPr>
            <w:r>
              <w:rPr>
                <w:rFonts w:cs="Times New Roman" w:ascii="Times New Roman" w:hAnsi="Times New Roman"/>
              </w:rPr>
              <w:t>- Si l’hypothèse présentée dans l'étude ne correspondait pas à la réalité avec des dangers pour la santé publique, il y aurait  alors mise en cause de l'autorisation et des contre-mesures techniques seraient nécessair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COUSTIQUE:</w:t>
            </w:r>
          </w:p>
          <w:p>
            <w:pPr>
              <w:pStyle w:val="Normal"/>
              <w:spacing w:lineRule="auto" w:line="240" w:before="0" w:after="0"/>
              <w:rPr>
                <w:rFonts w:ascii="Times New Roman" w:hAnsi="Times New Roman" w:cs="Times New Roman"/>
              </w:rPr>
            </w:pPr>
            <w:r>
              <w:rPr>
                <w:rFonts w:cs="Times New Roman" w:ascii="Times New Roman" w:hAnsi="Times New Roman"/>
              </w:rPr>
              <w:t>- l’avis ARS du 3.8.2010 demande la mesure de l’état initial (réalisée le 5 et 6 Mars 2009 conformément à l’arrêté du 23 Janvier 1997 et présentée en pages 138 et 139 de l’étude d’impact) et  un état après mise en service afin de confirmer les valeurs issues de la simul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conserver pour le mémoire en réponse et l’avis, il peut être envisagé de préciser les mesures de contrôle à faire une fois la centrale en exploitation et de réaliser un état de référence actuel incontestable des rejet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en recommandation :</w:t>
            </w:r>
          </w:p>
          <w:p>
            <w:pPr>
              <w:pStyle w:val="Normal"/>
              <w:spacing w:lineRule="auto" w:line="240" w:before="0" w:after="0"/>
              <w:rPr>
                <w:rFonts w:ascii="Times New Roman" w:hAnsi="Times New Roman" w:cs="Times New Roman"/>
                <w:b/>
                <w:b/>
              </w:rPr>
            </w:pPr>
            <w:r>
              <w:rPr>
                <w:rFonts w:cs="Times New Roman" w:ascii="Times New Roman" w:hAnsi="Times New Roman"/>
                <w:b/>
              </w:rPr>
              <w:t>Des mesures acoustiques pourront être réalisées en période d’exploitation des installations afin de confirmer le respect des valeurs limites de l’arrêté préfectoral du si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09</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4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nformation qui est faite par les élus, ostentatoire, erronée, sous forme de propagande (photos truquées minimisant l’importance de la centrale dans le paysag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formation</w:t>
            </w:r>
          </w:p>
          <w:p>
            <w:pPr>
              <w:pStyle w:val="Normal"/>
              <w:spacing w:lineRule="auto" w:line="240" w:before="0" w:after="0"/>
              <w:rPr>
                <w:rFonts w:ascii="Times New Roman" w:hAnsi="Times New Roman" w:cs="Times New Roman"/>
              </w:rPr>
            </w:pPr>
            <w:r>
              <w:rPr>
                <w:rFonts w:cs="Times New Roman" w:ascii="Times New Roman" w:hAnsi="Times New Roman"/>
              </w:rPr>
              <w:t>Concertation</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 remarque est plutôt vague et fait un procès d’intention aux élus et au pétitionnaire. L’information ouverte depuis deux ans par le pétitionnaire au sein d’une « maison 3CA » permettant de se renseigner, voire de prendre RDV avec des techniciens  pour appréhender le détail du projet a été mise à profit par de nombreux citoyens. Par ailleurs les élus ont visité le chantier de Bayet en mai 2009 et mai 2010 à deux stades d’avancement différents afin de mieux mesurer l’impact du projet.</w:t>
            </w:r>
          </w:p>
          <w:p>
            <w:pPr>
              <w:pStyle w:val="Normal"/>
              <w:spacing w:lineRule="auto" w:line="240" w:before="0" w:after="0"/>
              <w:rPr>
                <w:rFonts w:ascii="Times New Roman" w:hAnsi="Times New Roman" w:cs="Times New Roman"/>
              </w:rPr>
            </w:pPr>
            <w:r>
              <w:rPr>
                <w:rFonts w:cs="Times New Roman" w:ascii="Times New Roman" w:hAnsi="Times New Roman"/>
              </w:rPr>
              <w:t>L’avis du commissaire enquêteur ne peut être fondé sur un préjugé.</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29"/>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P</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u choix d’un industriel non européen qui cherche à s’implanter sur le territoire français en prévision de la nouvelle loi (NOME). M.  CAMUS cite des informations recueillies sur le site du GROUPE ALPIQ « </w:t>
            </w:r>
            <w:r>
              <w:rPr>
                <w:rFonts w:cs="Times New Roman" w:ascii="Times New Roman" w:hAnsi="Times New Roman"/>
                <w:i/>
              </w:rPr>
              <w:t>garantir la compétitivité économique de la Suisse</w:t>
            </w:r>
            <w:r>
              <w:rPr>
                <w:rFonts w:cs="Times New Roman" w:ascii="Times New Roman" w:hAnsi="Times New Roman"/>
              </w:rPr>
              <w:t> ». Or, la Suisse refuse l’adhésion à l’UE et accueille les exilés fiscaux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oix politique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 Suisse a ouvert son marché de l'électricité conformément aux principes européens et transpose actuellement les principes et règles du « deuxième paquet » énergie de l'Union européenne</w:t>
            </w:r>
            <w:r>
              <w:rPr>
                <w:rFonts w:cs="Times New Roman" w:ascii="Times New Roman" w:hAnsi="Times New Roman"/>
                <w:color w:val="0000FF"/>
              </w:rPr>
              <w:t xml:space="preserve">. </w:t>
            </w:r>
          </w:p>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rPr>
                <w:rFonts w:ascii="Times New Roman" w:hAnsi="Times New Roman" w:cs="Times New Roman"/>
              </w:rPr>
            </w:pPr>
            <w:r>
              <w:rPr>
                <w:rFonts w:cs="Times New Roman" w:ascii="Times New Roman" w:hAnsi="Times New Roman"/>
              </w:rPr>
              <w:t>ALPIQ est partenaire depuis plus de 100 ans sur le transport d'électricité et notamment sur la sécurisation de l'équilibre électrique au travers les échanges transfrontaliers ; et fondateur des lieux d'échange d'électricité powernext. La société est co investisseur dans le parc nucléaire français, avec présence de  400 clients sur Alpiq Energie, production en France</w:t>
            </w:r>
          </w:p>
          <w:p>
            <w:pPr>
              <w:pStyle w:val="Normal"/>
              <w:spacing w:lineRule="auto" w:line="240" w:before="0" w:after="0"/>
              <w:rPr>
                <w:rFonts w:ascii="Times New Roman" w:hAnsi="Times New Roman" w:cs="Times New Roman"/>
              </w:rPr>
            </w:pPr>
            <w:r>
              <w:rPr>
                <w:rFonts w:cs="Times New Roman" w:ascii="Times New Roman" w:hAnsi="Times New Roman"/>
              </w:rPr>
              <w:t>En ce qui concerne La loi NOME il s’agit de l'accès à l'énergie nucléaire pour les distributeurs alimentant des petits clients (Direct Energie, Poweo, GDF Suez) alors qu’Alpiq est positionné sur le secteur des industriels.</w:t>
            </w:r>
          </w:p>
          <w:p>
            <w:pPr>
              <w:pStyle w:val="Normal"/>
              <w:spacing w:lineRule="auto" w:line="240" w:before="0" w:after="0"/>
              <w:rPr/>
            </w:pPr>
            <w:r>
              <w:rPr>
                <w:rFonts w:cs="Times New Roman" w:ascii="Times New Roman" w:hAnsi="Times New Roman"/>
              </w:rPr>
              <w:t xml:space="preserve">Cette observation mêle choix politiques, considérations philosophiques et procès d’intention, il apparaît donc difficile pour le commissaire enquêteur d’en tirer des éléments concrets permettant à partir de ces points de bâtir un argumentaire pour s’opposer au projet soumis à enquête publique.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rPr>
              <w:t>Pas d’action à retenir pour cette observation</w:t>
            </w:r>
          </w:p>
        </w:tc>
        <w:tc>
          <w:tcPr>
            <w:tcW w:w="32"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impact qu’il estime non négligeable sur la faune (espèces en voie d’extinction), la qualité de l’eau des rivières pour l’instant non pollué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s territoires possédant une faune remarquable ou disposant d’espèces en voie de disparation à protéger ont été recensés par le ministère de l’environnement  depuis 1982 et font l’objet d’une caractérisation par des ZNIEFF dont les contours sont particulièrement observés lors des enquêtes publiques (notamment ICPE). Ce n’est pas le cas dans la zone d’étude pour le projet 3CA. Celle-ci  ne figure pas sur un zonage de protection et d’inventaire (ZNIEFF), une zone importante pour la conservation des oiseaux (ZICO), un site inscrit, une zone NATURA 2000, ou encore un corridor écologique.</w:t>
            </w:r>
          </w:p>
          <w:p>
            <w:pPr>
              <w:pStyle w:val="Normal"/>
              <w:spacing w:lineRule="auto" w:line="240" w:before="0" w:after="0"/>
              <w:rPr/>
            </w:pPr>
            <w:r>
              <w:rPr>
                <w:rFonts w:cs="Times New Roman" w:ascii="Times New Roman" w:hAnsi="Times New Roman"/>
              </w:rPr>
              <w:t>Enfin il faut tenir compte des éléments suivants :</w:t>
            </w:r>
          </w:p>
          <w:p>
            <w:pPr>
              <w:pStyle w:val="Normal"/>
              <w:spacing w:lineRule="auto" w:line="240" w:before="0" w:after="0"/>
              <w:rPr>
                <w:rFonts w:ascii="Times New Roman" w:hAnsi="Times New Roman" w:cs="Times New Roman"/>
              </w:rPr>
            </w:pPr>
            <w:r>
              <w:rPr>
                <w:rFonts w:cs="Times New Roman" w:ascii="Times New Roman" w:hAnsi="Times New Roman"/>
              </w:rPr>
              <w:t>- l'avis de l'autorité environnementale indique dans l'article II.1 "Le projet a fait l'objet d'une expertise faunistique et floristique de qualité".</w:t>
            </w:r>
          </w:p>
          <w:p>
            <w:pPr>
              <w:pStyle w:val="Normal"/>
              <w:spacing w:lineRule="auto" w:line="240" w:before="0" w:after="0"/>
              <w:rPr>
                <w:rFonts w:ascii="Times New Roman" w:hAnsi="Times New Roman" w:cs="Times New Roman"/>
              </w:rPr>
            </w:pPr>
            <w:r>
              <w:rPr>
                <w:rFonts w:cs="Times New Roman" w:ascii="Times New Roman" w:hAnsi="Times New Roman"/>
              </w:rPr>
              <w:t>- il s'agit de terres agricoles exploitées actuellement</w:t>
            </w:r>
          </w:p>
          <w:p>
            <w:pPr>
              <w:pStyle w:val="Normal"/>
              <w:spacing w:lineRule="auto" w:line="240" w:before="0" w:after="0"/>
              <w:rPr>
                <w:rFonts w:ascii="Times New Roman" w:hAnsi="Times New Roman" w:cs="Times New Roman"/>
              </w:rPr>
            </w:pPr>
            <w:r>
              <w:rPr>
                <w:rFonts w:cs="Times New Roman" w:ascii="Times New Roman" w:hAnsi="Times New Roman"/>
              </w:rPr>
              <w:t>- l'absence de rejet d'eau industrielle  dans le milieu naturel (recyclage et évacuation dans une filière spécialisée) et la faible présence de produits chimiques permet de dire qu'il n'y aura pas d’impact sur l'eau</w:t>
            </w:r>
          </w:p>
          <w:p>
            <w:pPr>
              <w:pStyle w:val="Normal"/>
              <w:spacing w:lineRule="auto" w:line="240" w:before="0" w:after="0"/>
              <w:rPr>
                <w:rFonts w:ascii="Times New Roman" w:hAnsi="Times New Roman" w:cs="Times New Roman"/>
              </w:rPr>
            </w:pPr>
            <w:r>
              <w:rPr>
                <w:rFonts w:cs="Times New Roman" w:ascii="Times New Roman" w:hAnsi="Times New Roman"/>
              </w:rPr>
              <w:t>- il y aura une  « végétalisation » sur site et donc enrichissement de la faune.</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 mais élément intéressant pour l’argumentaire de l’avis</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2</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ejets dans l’atmosphère </w:t>
            </w:r>
            <w:r>
              <w:rPr>
                <w:rFonts w:cs="Times New Roman" w:ascii="Times New Roman" w:hAnsi="Times New Roman"/>
                <w:bCs/>
              </w:rPr>
              <w:t>(SO2, NO2, CO, etc.) et  des poussières entraînant des surcroits   de maladies pulmon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p>
            <w:pPr>
              <w:pStyle w:val="Normal"/>
              <w:spacing w:lineRule="auto" w:line="240" w:before="0" w:after="0"/>
              <w:rPr>
                <w:rFonts w:ascii="Times New Roman" w:hAnsi="Times New Roman" w:cs="Times New Roman"/>
              </w:rPr>
            </w:pPr>
            <w:r>
              <w:rPr>
                <w:rFonts w:cs="Times New Roman" w:ascii="Times New Roman" w:hAnsi="Times New Roman"/>
              </w:rPr>
              <w:t>Aspe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13</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nsieur Christian CAMUS s’oppose au projet de centrale compte tenu des risques, estimant l’étude de dangers partiale (page 52 de l’étude risque niveau 3 : « important mais acceptable » termes assez contradictoir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ar ailleurs la défense nationale impose des mesures draconiennes compte tenu de la présence du couloir basse altitude. et que dire en cas de crash d’avion sur la centra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e n’ai pas trouvé page 52 de l’étude de dangers la mise en évidence de cette contradiction. Il faut observer que l’étude de dangers peut être considérée comme crédible compte tenu :</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u nombre de phénomènes observés,</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de la durée d’observation,</w:t>
            </w:r>
          </w:p>
          <w:p>
            <w:pPr>
              <w:pStyle w:val="Normal"/>
              <w:numPr>
                <w:ilvl w:val="0"/>
                <w:numId w:val="3"/>
              </w:numPr>
              <w:spacing w:lineRule="auto" w:line="240" w:before="0" w:after="0"/>
              <w:ind w:left="25" w:hanging="0"/>
              <w:rPr>
                <w:rFonts w:ascii="Times New Roman" w:hAnsi="Times New Roman" w:cs="Times New Roman"/>
              </w:rPr>
            </w:pPr>
            <w:r>
              <w:rPr>
                <w:rFonts w:cs="Times New Roman" w:ascii="Times New Roman" w:hAnsi="Times New Roman"/>
              </w:rPr>
              <w:t xml:space="preserve">d’une tierce expertise (bureau VERITAS) sur le domaine (annexe 26 du dossier)  qui confirme les éléments retenus </w:t>
            </w:r>
          </w:p>
          <w:p>
            <w:pPr>
              <w:pStyle w:val="Normal"/>
              <w:spacing w:lineRule="auto" w:line="240" w:before="0" w:after="0"/>
              <w:rPr/>
            </w:pPr>
            <w:r>
              <w:rPr>
                <w:rFonts w:cs="Times New Roman" w:ascii="Times New Roman" w:hAnsi="Times New Roman"/>
              </w:rPr>
              <w:t xml:space="preserve">Les mesures imposées par la Défense aérienne ne sont pas draconiennes mais </w:t>
            </w:r>
            <w:r>
              <w:rPr>
                <w:rFonts w:cs="Times New Roman" w:ascii="Times New Roman" w:hAnsi="Times New Roman"/>
                <w:u w:val="single"/>
              </w:rPr>
              <w:t>classiques</w:t>
            </w:r>
            <w:r>
              <w:rPr>
                <w:rFonts w:cs="Times New Roman" w:ascii="Times New Roman" w:hAnsi="Times New Roman"/>
              </w:rPr>
              <w:t xml:space="preserve"> et les mêmes sur tout le territoire. Elles sont logiques car la sécurité aérienne ne souffre d’aucun compromi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1"/>
              <w:rPr>
                <w:rFonts w:ascii="Times New Roman" w:hAnsi="Times New Roman" w:cs="Times New Roman"/>
              </w:rPr>
            </w:pPr>
            <w:r>
              <w:rPr>
                <w:rFonts w:cs="Times New Roman" w:ascii="Times New Roman" w:hAnsi="Times New Roman"/>
              </w:rPr>
              <w:t>01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F</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sieur Christian CAMUS s’oppose au projet de centrale compte tenu de la dévaluation inéluctable des terrains environnants et du patrimoine bâti, les candidats à l’installation à Monchy au Bois se feront de plus en plus rare (il suffit de se renseigner chez les notaires et agents immobiliers)</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économiques, financiers, sociétaux</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126"/>
              <w:rPr>
                <w:rFonts w:ascii="Times New Roman" w:hAnsi="Times New Roman" w:cs="Times New Roman"/>
              </w:rPr>
            </w:pPr>
            <w:r>
              <w:rPr>
                <w:rFonts w:cs="Times New Roman" w:ascii="Times New Roman" w:hAnsi="Times New Roman"/>
              </w:rPr>
              <w:t>001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s d’action particulière. Ce courrier a été retenu au &amp; 4.1 «relation comptable des observations ».</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29"/>
              <w:rPr>
                <w:rFonts w:ascii="Times New Roman" w:hAnsi="Times New Roman" w:cs="Times New Roman"/>
              </w:rPr>
            </w:pPr>
            <w:r>
              <w:rPr>
                <w:rFonts w:cs="Times New Roman" w:ascii="Times New Roman" w:hAnsi="Times New Roman"/>
              </w:rPr>
              <w:t>01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rPr>
            </w:pPr>
            <w:r>
              <w:rPr>
                <w:rFonts w:cs="Times New Roman" w:ascii="Times New Roman" w:hAnsi="Times New Roman"/>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envoie un courrier sans correspondance contenant uniquement un tract d’opposition à la centrale (cf tract joint en Annexe xx).</w:t>
            </w:r>
          </w:p>
        </w:tc>
        <w:tc>
          <w:tcPr>
            <w:tcW w:w="850"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66"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as d’action particulière. Ce courrier a été retenu au &amp; 4.1 «relation comptable des observations ».</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auto" w:line="240" w:before="0" w:after="0"/>
              <w:ind w:left="-108" w:right="-138" w:hanging="0"/>
              <w:jc w:val="center"/>
              <w:rPr>
                <w:rFonts w:ascii="Times New Roman" w:hAnsi="Times New Roman" w:cs="Times New Roman"/>
              </w:rPr>
            </w:pPr>
            <w:r>
              <w:rPr>
                <w:rFonts w:cs="Times New Roman" w:ascii="Times New Roman" w:hAnsi="Times New Roman"/>
              </w:rPr>
              <w:t>BZ</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 w:right="-89" w:hanging="0"/>
              <w:jc w:val="center"/>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r Marc </w:t>
            </w:r>
            <w:r>
              <w:rPr>
                <w:rFonts w:cs="Times New Roman" w:ascii="Times New Roman" w:hAnsi="Times New Roman"/>
                <w:u w:val="single"/>
              </w:rPr>
              <w:t>PROUVEZ</w:t>
            </w:r>
            <w:r>
              <w:rPr>
                <w:rFonts w:cs="Times New Roman" w:ascii="Times New Roman" w:hAnsi="Times New Roman"/>
              </w:rPr>
              <w:t xml:space="preserve"> s’oppose à la centrale compte tenu de l’utilisation du gaz, énergie fossile, alors que d’autres voies non polluantes sont possibles pour produire de l’électricit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t également parce que l’infrastructure routière est inadaptée, notamment durant la phase chantier, le choix d’une friche industrielle aurait été plus judicieux</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Cf. Observation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Cette affirmation est exacte, la production d’énergie est possible par d’autres solutions ; mais  qui ne sont pas suffisantes (PPI) aujourd’hui pour satisfaire les besoins énergétiques, par ailleurs il faut remplacer les centrales anciennes qui arrivent en péremption à l’horizon 20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a phase chantier est effectivement importante et mérite sans doute une grande attention de la part du pétitionnaire (le dossier est insuffisant dans ce domaine important).</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au niveau de la justification du besoi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rPr>
            </w:pPr>
            <w:r>
              <w:rPr>
                <w:rFonts w:cs="Times New Roman" w:ascii="Times New Roman" w:hAnsi="Times New Roman"/>
                <w:b/>
              </w:rPr>
              <w:t>pour le mémoire en réponse et l’avis (recommandation ou réserve éventuell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15"/>
              <w:rPr>
                <w:rFonts w:ascii="Times New Roman" w:hAnsi="Times New Roman" w:cs="Times New Roman"/>
              </w:rPr>
            </w:pPr>
            <w:r>
              <w:rPr>
                <w:rFonts w:cs="Times New Roman" w:ascii="Times New Roman" w:hAnsi="Times New Roman"/>
              </w:rPr>
              <w:t>01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AR</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 w:hanging="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cs="Times New Roman" w:ascii="Times New Roman" w:hAnsi="Times New Roman"/>
              </w:rPr>
              <w:t xml:space="preserve">Mme Jacqueline </w:t>
            </w:r>
            <w:r>
              <w:rPr>
                <w:rFonts w:cs="Times New Roman" w:ascii="Times New Roman" w:hAnsi="Times New Roman"/>
                <w:u w:val="single"/>
              </w:rPr>
              <w:t>ISTAS,</w:t>
            </w:r>
            <w:r>
              <w:rPr>
                <w:rFonts w:cs="Times New Roman" w:ascii="Times New Roman" w:hAnsi="Times New Roman"/>
              </w:rPr>
              <w:t xml:space="preserve"> en tant que présidente de la fédération «Nord, Nature, Environnement » siège rue Gosselet à Lille et  de l’association «Nord, Nature Arras » siège rue A. Briand Arras s’oppose à la construction de la centrale essentiellement compte tenu des rejets dans l’atmosphère, nocifs pour les organismes vivants et l’augmentation des gaz à effets de serre engendrant des dérèglements climatiques. Elle estime cette construction en totale contradiction avec les objectifs du « plan climat pays d’Artois » lancé à Arras fin septembre 2010.</w:t>
            </w:r>
          </w:p>
          <w:p>
            <w:pPr>
              <w:pStyle w:val="Normal"/>
              <w:spacing w:lineRule="auto" w:line="240" w:before="0" w:after="0"/>
              <w:ind w:left="32" w:hanging="0"/>
              <w:rPr>
                <w:rFonts w:ascii="Times New Roman" w:hAnsi="Times New Roman" w:cs="Times New Roman"/>
              </w:rPr>
            </w:pPr>
            <w:r>
              <w:rPr>
                <w:rFonts w:cs="Times New Roman" w:ascii="Times New Roman" w:hAnsi="Times New Roman"/>
              </w:rPr>
              <w:t>Elle estime en conclusion que d’autres solutions à l’énergie fossile existen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 xml:space="preserve">001RI01EC+ </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 plan climat  lancé par la région Nord-PdC,  dans son état des lieux montre que les incidences GES sont dues à 48% aux sites industriels. Il peut donc être considéré comme contradictoire de fixer un objectif de diminution de GES de 3% par an jusqu’en 2050 et d’autoriser de nouvelles implantations industrielles dans la région</w:t>
            </w:r>
          </w:p>
          <w:p>
            <w:pPr>
              <w:pStyle w:val="Normal"/>
              <w:spacing w:lineRule="auto" w:line="240" w:before="0" w:after="0"/>
              <w:rPr/>
            </w:pPr>
            <w:r>
              <w:rPr>
                <w:rFonts w:cs="Times New Roman" w:ascii="Times New Roman" w:hAnsi="Times New Roman"/>
              </w:rPr>
              <w:t>Mais l’appréciation d’un objectif national ou régional ne peut se faire que d’une façon globale et non vis-à-vis d’un projet spécifique.</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Le plan climat a pour objectif d’accompagner la France dans la réduction par 4 de ses émissions de gaz à effet de serre entre 1990 et 2050. Cette objectif est repris dans l’article 2 du grenelle de l’environnement.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La compatibilité du projet 3CA vis-à-vis de cet article 2 est étudiée en pages 182 et 183 de l’étude d’impact. On note notamment que le CCG apparaît comme le mieux placé pour remplacer les centrales au charbon et au fuel qui seront déclassées à partir puis après 2015 sur le territoire national.</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t>002R102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 la décharge du pétitionnaire, il est à noter que dans le référentiel </w:t>
            </w:r>
            <w:r>
              <w:rPr>
                <w:rFonts w:cs="Times New Roman" w:ascii="Times New Roman" w:hAnsi="Times New Roman"/>
                <w:lang w:eastAsia="fr-FR"/>
              </w:rPr>
              <w:t>pour la constitution d’un Dossier de Demande d’Autorisation d’Exploiter (DDAE) des installations classées en Nord Pas-de-Calais, et rédigé par le Ministère (MEEDDAT), le plan climat Nord-Pas-de-Calais n’est pas cité. Il ne s’agit donc pas d’une pièce réglementaire du DDA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conserver toutefois pour l’avis ; peut faire l’objet d’une réserve ou d’une recommandation</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1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rPr>
            </w:pPr>
            <w:r>
              <w:rPr>
                <w:rFonts w:cs="Times New Roman" w:ascii="Times New Roman" w:hAnsi="Times New Roman"/>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me Yvette PORTEBOIS s’oppose à la centrale essentiellement compte tenu des rejets dans l’atmosphère, nocifs pour les organismes et l’augmentation des gaz à effets de serre engendrant des dérèglements climatiques et pour l’énorme nuisance créée par le chantier de 3 ans en termes de circulation et de pollution automobil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Le risque réel dépend de la concentration. Ces rejets  subissent  une dilution entre le point de rejet et le moment d’exposition des populations. L’inhalation doit s’apprécier en termes de valeur toxicologique ; sachant que par ailleurs il faut tenir compte des classes de stabilité atmosphérique (voir étude d’impact annexe 15). Les valeurs appréciées dans l’étude d’impact sont inférieures aux seuils limites considérés comme « à risques » donnés par l’OM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rPr>
              <w:t>La phase chantier est effectivement importante et mérite plus d’attention de la part du pétitionnair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Elément à retenir</w:t>
            </w:r>
          </w:p>
          <w:p>
            <w:pPr>
              <w:pStyle w:val="Normal"/>
              <w:spacing w:lineRule="auto" w:line="240" w:before="0" w:after="0"/>
              <w:rPr>
                <w:rFonts w:ascii="Times New Roman" w:hAnsi="Times New Roman" w:cs="Times New Roman"/>
                <w:b/>
                <w:b/>
              </w:rPr>
            </w:pPr>
            <w:r>
              <w:rPr>
                <w:rFonts w:cs="Times New Roman" w:ascii="Times New Roman" w:hAnsi="Times New Roman"/>
                <w:b/>
              </w:rPr>
              <w:t>Pour mémoire en réponse et recommandation ou réserve éventuel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r Cyprien PORTEBOIS s’oppose à la centrale essentiellement compte tenu</w:t>
            </w:r>
          </w:p>
          <w:p>
            <w:pPr>
              <w:pStyle w:val="Normal"/>
              <w:spacing w:lineRule="auto" w:line="240" w:before="0" w:after="0"/>
              <w:rPr>
                <w:rFonts w:ascii="Times New Roman" w:hAnsi="Times New Roman" w:cs="Times New Roman"/>
              </w:rPr>
            </w:pPr>
            <w:r>
              <w:rPr>
                <w:rFonts w:cs="Times New Roman" w:ascii="Times New Roman" w:hAnsi="Times New Roman"/>
              </w:rPr>
              <w:t>des rejets dans l’atmosphère et parce qu’il estime que cette installation favorisera la venue, localement, d’autres industries qui justifieront le fonctionnement H24 de la central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Cs/>
              </w:rPr>
              <w:t>Le dossier présenté prévoit que  la production de la centrale n’a pas vocation à être distribuée localement et que celle-ci ne fonctionnera généralement pas H24. En fait, l</w:t>
            </w:r>
            <w:r>
              <w:rPr>
                <w:rFonts w:cs="Times New Roman" w:ascii="Times New Roman" w:hAnsi="Times New Roman"/>
                <w:bCs/>
                <w:color w:val="0000FF"/>
              </w:rPr>
              <w:t xml:space="preserve">a </w:t>
            </w:r>
            <w:r>
              <w:rPr>
                <w:rFonts w:cs="Times New Roman" w:ascii="Times New Roman" w:hAnsi="Times New Roman"/>
                <w:bCs/>
              </w:rPr>
              <w:t xml:space="preserve">finalité de ce type de production est d'être </w:t>
            </w:r>
            <w:r>
              <w:rPr>
                <w:rFonts w:cs="Times New Roman" w:ascii="Times New Roman" w:hAnsi="Times New Roman"/>
                <w:bCs/>
                <w:u w:val="single"/>
              </w:rPr>
              <w:t>disponible</w:t>
            </w:r>
            <w:r>
              <w:rPr>
                <w:rFonts w:cs="Times New Roman" w:ascii="Times New Roman" w:hAnsi="Times New Roman"/>
                <w:bCs/>
              </w:rPr>
              <w:t xml:space="preserve"> 24h/24 (en dehors des périodes de maintenance planifiées et périodes d'indisponibilité fortuite) mais la centrale fonctionnera dans les périodes de forte demande où le recours à la production par le cycle combiné est nécessaire (environ 4000 heures/an en moyenne), notamment pendant la journée mais parfois en partie sur 24h (ex. canicule, vague de froid, périodes de maintenance parc nucléaire). </w:t>
            </w:r>
          </w:p>
          <w:p>
            <w:pPr>
              <w:pStyle w:val="Normal"/>
              <w:spacing w:lineRule="auto" w:line="240" w:before="0" w:after="0"/>
              <w:rPr>
                <w:rFonts w:ascii="Times New Roman" w:hAnsi="Times New Roman" w:cs="Times New Roman"/>
              </w:rPr>
            </w:pPr>
            <w:r>
              <w:rPr>
                <w:rFonts w:cs="Times New Roman" w:ascii="Times New Roman" w:hAnsi="Times New Roman"/>
                <w:bCs/>
              </w:rPr>
              <w:t>Les maintenances planifiées s'effectuent notamment le jour. A titre d'exemple, une inspection mineure tous les ans, une inspection du circuit chaud au bout de 4 ans et une maintenance majeure à 8 ans</w:t>
            </w:r>
            <w:r>
              <w:rPr>
                <w:rFonts w:cs="Times New Roman" w:ascii="Times New Roman" w:hAnsi="Times New Roman"/>
                <w:bCs/>
                <w:color w:val="0000FF"/>
              </w:rPr>
              <w:t xml:space="preserve">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La limitation ou « l’encadrement » du temps de fonctionnement de la centrale pourrait faire l’objet d’une réserve ou d’une recommandation à l’avis délivré par le CE s’il est favorabl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paysagers (superficie 23 ha, </w:t>
            </w:r>
          </w:p>
          <w:p>
            <w:pPr>
              <w:pStyle w:val="Normal"/>
              <w:spacing w:lineRule="auto" w:line="240" w:before="0" w:after="0"/>
              <w:rPr>
                <w:rFonts w:ascii="Times New Roman" w:hAnsi="Times New Roman" w:cs="Times New Roman"/>
              </w:rPr>
            </w:pPr>
            <w:r>
              <w:rPr>
                <w:rFonts w:cs="Times New Roman" w:ascii="Times New Roman" w:hAnsi="Times New Roman"/>
              </w:rPr>
              <w:t>Cheminée de 60 m, éclairage H24, pas d’intégration paysagère réelle, etc.…)</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ntégration paysagère d’un tel site est forcément difficile. Des mesures sont prises dans le projet 3CA et décrites dans le dossier  mis à disposition du public. L’autorité environnementale les a toutefois jugées insuffisantes</w:t>
            </w:r>
          </w:p>
          <w:p>
            <w:pPr>
              <w:pStyle w:val="Normal"/>
              <w:spacing w:lineRule="auto" w:line="240" w:before="0" w:after="0"/>
              <w:rPr>
                <w:rFonts w:ascii="Times New Roman" w:hAnsi="Times New Roman" w:cs="Times New Roman"/>
                <w:i/>
                <w:i/>
              </w:rPr>
            </w:pPr>
            <w:r>
              <w:rPr>
                <w:rFonts w:cs="Times New Roman" w:ascii="Times New Roman" w:hAnsi="Times New Roman"/>
                <w:i/>
              </w:rPr>
              <w:t>NB - 23ha est la surface en propriété, dont 13ha seront clôturés. La cheminée sera d'une hauteur de 46m à 60m par rapport au sol.</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e mémoire en réponse et l’avis, des recommandations pourront être faites dans ce domaine au pétitionnaire.</w:t>
            </w:r>
          </w:p>
        </w:tc>
        <w:tc>
          <w:tcPr>
            <w:tcW w:w="3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14"/>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identitaires (territoire dépotoir alors que c’est un lieu d’histoire, problème de reconversion des friches, comment dépolluer en fin d’exploitation…)</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tte remarque est importante et a déjà été soulignée par les services de l’état qui ont demandé un diagnostic archéologique préventif.</w:t>
            </w:r>
          </w:p>
          <w:p>
            <w:pPr>
              <w:pStyle w:val="Normal"/>
              <w:spacing w:lineRule="auto" w:line="240" w:before="0" w:after="0"/>
              <w:rPr>
                <w:rFonts w:ascii="Times New Roman" w:hAnsi="Times New Roman" w:cs="Times New Roman"/>
              </w:rPr>
            </w:pPr>
            <w:r>
              <w:rPr>
                <w:rFonts w:cs="Times New Roman" w:ascii="Times New Roman" w:hAnsi="Times New Roman"/>
              </w:rPr>
              <w:t>Celui-ci est planifié à partir du 18 octobre 2010 jusqu'à fin novembre 201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l devrait donner lieu à un rapport vers mi-janvier 2011,  avec la possibilité pour le ministère de valider les conclusions dans un délai court ou d'effectuer des prescriptions dans un délai d'environ 3 mois conduisant à des analyses plus poussées avec fouill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La dépollution du site en fin d’exploitation éventuelle à l’horizon de 20 ans fait l’objet d’un paragraphe du dossier présenté, prévu dans le code de l’environnement pour les projets ICPE </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firstLine="2"/>
              <w:rPr>
                <w:rFonts w:ascii="Times New Roman" w:hAnsi="Times New Roman" w:cs="Times New Roman"/>
                <w:b/>
                <w:b/>
              </w:rPr>
            </w:pPr>
            <w:r>
              <w:rPr>
                <w:rFonts w:cs="Times New Roman" w:ascii="Times New Roman" w:hAnsi="Times New Roman"/>
                <w:b/>
              </w:rPr>
              <w:t>A retenir pour le mémoire en réponse et l’avis, peut faire l’objet d’une réserve demandant la planification précise de cette étude archéologique ou la validation des conclusions</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t>Il sera utile pour l’avis d’évaluer les dispositions prises dans le dossier et éventuellement de faire une réserve ou une recommandation en cas d’avis favorable.</w:t>
            </w:r>
          </w:p>
          <w:p>
            <w:pPr>
              <w:pStyle w:val="Normal"/>
              <w:spacing w:lineRule="auto" w:line="240" w:before="0" w:after="0"/>
              <w:ind w:left="32" w:firstLine="2"/>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p>
            <w:pPr>
              <w:pStyle w:val="Normal"/>
              <w:spacing w:lineRule="auto" w:line="240" w:before="0" w:after="0"/>
              <w:ind w:left="32" w:firstLine="2"/>
              <w:rPr>
                <w:rFonts w:ascii="Times New Roman" w:hAnsi="Times New Roman" w:cs="Times New Roman"/>
                <w:b/>
                <w:b/>
                <w:bCs/>
                <w:color w:val="00B050"/>
              </w:rPr>
            </w:pPr>
            <w:r>
              <w:rPr>
                <w:rFonts w:cs="Times New Roman" w:ascii="Times New Roman" w:hAnsi="Times New Roman"/>
                <w:b/>
                <w:bCs/>
                <w:color w:val="00B050"/>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20"/>
              <w:rPr>
                <w:rFonts w:ascii="Times New Roman" w:hAnsi="Times New Roman" w:cs="Times New Roman"/>
              </w:rPr>
            </w:pPr>
            <w:r>
              <w:rPr>
                <w:rFonts w:cs="Times New Roman" w:ascii="Times New Roman" w:hAnsi="Times New Roman"/>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rPr>
            </w:pPr>
            <w:r>
              <w:rPr>
                <w:rFonts w:cs="Times New Roman" w:ascii="Times New Roman" w:hAnsi="Times New Roman"/>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 ses impacts environnementaux (rejets dans l’atmosphère, étude n’apportant aucune garantie réelle sur la nocivité pour les habitant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rPr>
            </w:pPr>
            <w:r>
              <w:rPr>
                <w:rFonts w:cs="Times New Roman" w:ascii="Times New Roman" w:hAnsi="Times New Roman"/>
              </w:rPr>
              <w:t>0024</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Agnès </w:t>
            </w:r>
            <w:r>
              <w:rPr>
                <w:rFonts w:cs="Times New Roman" w:ascii="Times New Roman" w:hAnsi="Times New Roman"/>
                <w:u w:val="single"/>
              </w:rPr>
              <w:t>PIGACHE</w:t>
            </w:r>
            <w:r>
              <w:rPr>
                <w:rFonts w:cs="Times New Roman" w:ascii="Times New Roman" w:hAnsi="Times New Roman"/>
              </w:rPr>
              <w:t xml:space="preserve"> s’oppose à la centrale compte tenu des risques encourus (stockage de produits dangereux, risques d’explosion ou d’incendie, et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lle estime par ailleurs que les bénéfices à en tirer en termes d’emplois sont faibles et que le profit sera surtout pour ALPIQ, société hors C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 dossier soumis à consultation présente une étude de dangers qui peut  être considérée comme crédible (nombre d’évènements pris en compte &gt;300 sur une durée de plus de 20 ans). Les mesures de prévention ont été prises en fonction des résultats obtenus, elles sont décrites dans le dossier, elles sont nombreuses et en adéquation avec les risques encourus. Par ailleurs une tierce expertise (Bureau VERITAS) a été effectuée sur le domaine et confirme les hypothèses retenues.</w:t>
            </w:r>
          </w:p>
          <w:p>
            <w:pPr>
              <w:pStyle w:val="Normal"/>
              <w:spacing w:lineRule="auto" w:line="240" w:before="0" w:after="0"/>
              <w:rPr>
                <w:rFonts w:ascii="Times New Roman" w:hAnsi="Times New Roman" w:cs="Times New Roman"/>
              </w:rPr>
            </w:pPr>
            <w:r>
              <w:rPr>
                <w:rFonts w:cs="Times New Roman" w:ascii="Times New Roman" w:hAnsi="Times New Roman"/>
              </w:rPr>
              <w:t>Toutefois le risque zéro n’existe pas. Il faut souligner que le projet 3CA n’engendre pas de PPRT mais que des mesures de précaution en matière d’urbanisme pourront être préconisées, notamment pour les deux communes mitoyennes du si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emplois, un projet créant plus de 50 emplois en P de C  aujourd’hui, compte tenu du contexte économique ne peut être considéré comme mineur (source CCI Arra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 retenir pour l’avis, point qui peut faire l’objet de recommanda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Pas d’action à retenir pour cette observation</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rPr>
                <w:rFonts w:ascii="Times New Roman" w:hAnsi="Times New Roman" w:cs="Times New Roman"/>
                <w:bCs/>
              </w:rPr>
            </w:pPr>
            <w:r>
              <w:rPr>
                <w:rFonts w:cs="Times New Roman" w:ascii="Times New Roman" w:hAnsi="Times New Roman"/>
                <w:bCs/>
              </w:rPr>
              <w:t>02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bCs/>
                <w:sz w:val="18"/>
                <w:szCs w:val="18"/>
              </w:rPr>
            </w:pPr>
            <w:r>
              <w:rPr>
                <w:rFonts w:cs="Times New Roman" w:ascii="Times New Roman" w:hAnsi="Times New Roman"/>
                <w:bCs/>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bCs/>
              </w:rPr>
            </w:pPr>
            <w:r>
              <w:rPr>
                <w:rFonts w:cs="Times New Roman" w:ascii="Times New Roman" w:hAnsi="Times New Roman"/>
                <w:bCs/>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rPr>
            </w:pPr>
            <w:r>
              <w:rPr>
                <w:rFonts w:cs="Times New Roman" w:ascii="Times New Roman" w:hAnsi="Times New Roman"/>
                <w:bCs/>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rPr>
            </w:pPr>
            <w:r>
              <w:rPr>
                <w:rFonts w:cs="Times New Roman" w:ascii="Times New Roman" w:hAnsi="Times New Roman"/>
              </w:rPr>
              <w:t>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arie-Claude RICHE DEMAILLY est opposée à la centrale essentiellement en raison des rejets atmosphériques et de leurs impacts sur la santé ; et du risque de désertification de ce milieu rural qui n’attirera plus les jeunes générations.</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Aspects rejets et incidence climatique</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3RI03EE</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3RI03EE</w:t>
            </w:r>
          </w:p>
        </w:tc>
        <w:tc>
          <w:tcPr>
            <w:tcW w:w="3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rPr>
            </w:pPr>
            <w:r>
              <w:rPr>
                <w:rFonts w:cs="Times New Roman" w:ascii="Times New Roman" w:hAnsi="Times New Roman"/>
              </w:rPr>
              <w:t>02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onique LAMPIN après un long exposé dressant un tableau pessimiste mais réaliste de l’état sanitaire de la région s’oppose à la centrale compte tenu essentiellement des rejets dans l’atmosphè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spects rejets et incidence clima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jc w:val="both"/>
              <w:rPr>
                <w:rFonts w:ascii="Times New Roman" w:hAnsi="Times New Roman" w:cs="Times New Roman"/>
              </w:rPr>
            </w:pPr>
            <w:r>
              <w:rPr>
                <w:rFonts w:cs="Times New Roman" w:ascii="Times New Roman" w:hAnsi="Times New Roman"/>
              </w:rPr>
              <w:t>0027</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consommation d’eau de la centrale et souhaiterait d’autres solutions techniques notamment en matière de refroidissement (ou une installation près d’un fleuv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Eléments techn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rPr>
              <w:t xml:space="preserve">Le projet 3CA est innovant en termes de choix du système de refroidissement (aérocondenseurs) moins consommateur d’eau, objectif exprimé par </w:t>
            </w:r>
            <w:r>
              <w:rPr>
                <w:rFonts w:eastAsia="Times New Roman" w:cs="Arial" w:ascii="Times New Roman" w:hAnsi="Times New Roman"/>
                <w:lang w:eastAsia="de-CH"/>
              </w:rPr>
              <w:t>le tout récent (21/06/2010, art 1.2.2. et 2.2)</w:t>
            </w:r>
          </w:p>
          <w:p>
            <w:pPr>
              <w:pStyle w:val="Normal"/>
              <w:autoSpaceDE w:val="false"/>
              <w:spacing w:lineRule="auto" w:line="240" w:before="0" w:after="0"/>
              <w:rPr>
                <w:rFonts w:ascii="Times New Roman" w:hAnsi="Times New Roman" w:cs="Times New Roman"/>
                <w:bCs/>
              </w:rPr>
            </w:pPr>
            <w:r>
              <w:rPr>
                <w:rFonts w:eastAsia="Times New Roman" w:cs="Arial" w:ascii="Times New Roman" w:hAnsi="Times New Roman"/>
                <w:lang w:eastAsia="de-CH"/>
              </w:rPr>
              <w:t>Plan national d’adaptation au changement climatique.</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e process industriel de 3CA (circuit eau vapeur avec de l'eau déminéralisée), les utilités et usages ponctuels (lavage, pompier) nécessitent 35 405m3/a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pour une hypothèse majorante  du fonctionnement de l'installation.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Avec un mode de fonctionnement régulier en semi-base et une pluviométrie normale (22497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alimentation d'eau du réseau public sera en réalité dans une fourchette de 0 à 21 456m3/an.</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L'avis de l'autorité environnementale mentionne sur la page 2 "l'approvisionnement en eau s'effectuera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 xml:space="preserve">à partir du réseau public, la consommation est d'environ 35 400m3" pour conclure sur la page 3 </w:t>
            </w:r>
          </w:p>
          <w:p>
            <w:pPr>
              <w:pStyle w:val="Normal"/>
              <w:autoSpaceDE w:val="false"/>
              <w:spacing w:lineRule="auto" w:line="240" w:before="0" w:after="0"/>
              <w:rPr>
                <w:rFonts w:ascii="Times New Roman" w:hAnsi="Times New Roman" w:eastAsia="Times New Roman" w:cs="Arial"/>
                <w:lang w:eastAsia="de-CH"/>
              </w:rPr>
            </w:pPr>
            <w:r>
              <w:rPr>
                <w:rFonts w:eastAsia="Times New Roman" w:cs="Arial" w:ascii="Times New Roman" w:hAnsi="Times New Roman"/>
                <w:lang w:eastAsia="de-CH"/>
              </w:rPr>
              <w:t>"le dossier prévoit une récupération de l'eau pluviale qui devrait conduire à économiser 14 000".</w:t>
            </w:r>
          </w:p>
          <w:p>
            <w:pPr>
              <w:pStyle w:val="Normal"/>
              <w:spacing w:lineRule="auto" w:line="240" w:before="0" w:after="0"/>
              <w:rPr>
                <w:rFonts w:ascii="Times New Roman" w:hAnsi="Times New Roman" w:cs="Times New Roman"/>
                <w:bCs/>
              </w:rPr>
            </w:pPr>
            <w:r>
              <w:rPr>
                <w:rFonts w:cs="Times New Roman" w:ascii="Times New Roman" w:hAnsi="Times New Roman"/>
                <w:bCs/>
              </w:rPr>
              <w:t>L’approvisionnement en eau se fera par le réseau public géré par le SIDEP Grinchon Cojeul qui a été consulté et a estimé la consommation annuelle attendue raisonnable compte tenu de sa capacité à fournir et de l’état des infrastructures de distribution à l’horizon de la réalisation du besoi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avis, point important de l’argumentaire</w:t>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rPr>
            </w:pPr>
            <w:r>
              <w:rPr>
                <w:rFonts w:cs="Times New Roman" w:ascii="Times New Roman" w:hAnsi="Times New Roman"/>
              </w:rPr>
              <w:t>02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jc w:val="both"/>
              <w:rPr>
                <w:rFonts w:ascii="Times New Roman" w:hAnsi="Times New Roman" w:cs="Times New Roman"/>
              </w:rPr>
            </w:pPr>
            <w:r>
              <w:rPr>
                <w:rFonts w:cs="Times New Roman" w:ascii="Times New Roman" w:hAnsi="Times New Roman"/>
              </w:rPr>
              <w:t>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Mme Monique LAMPIN s’inquiète de la possible augmentation de l’insécurité (situation Vigipirate en France) cette centrale pouvant être considérée comme un objectif (risque de malveillance)</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OUI</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sécurité des installation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Par rapport aux différents sites considérés « à risques » et recensés au niveau du plan Vigipirate, le projet 3CA ne présente pas un « attrait » majeur et il est sécurisé par de nombreux moyens de surveillance (présentés dans le dossier de demande d’autorisation) et la présence sur site  H24 de personnel.</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A retenir pour le mémoire en réponse et pour l’avis, des recommandations peuvent être faites au pétitionnaire dans ce domaine.</w:t>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rPr>
            </w:pPr>
            <w:r>
              <w:rPr>
                <w:rFonts w:cs="Times New Roman" w:ascii="Times New Roman" w:hAnsi="Times New Roman"/>
              </w:rPr>
              <w:t>0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0"/>
              <w:rPr>
                <w:rFonts w:ascii="Times New Roman" w:hAnsi="Times New Roman" w:cs="Times New Roman"/>
                <w:sz w:val="20"/>
                <w:szCs w:val="20"/>
              </w:rPr>
            </w:pPr>
            <w:r>
              <w:rPr>
                <w:rFonts w:cs="Times New Roman" w:ascii="Times New Roman" w:hAnsi="Times New Roman"/>
                <w:sz w:val="20"/>
                <w:szCs w:val="20"/>
              </w:rPr>
              <w:t>MY</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rPr>
            </w:pPr>
            <w:r>
              <w:rPr>
                <w:rFonts w:cs="Times New Roman" w:ascii="Times New Roman" w:hAnsi="Times New Roman"/>
              </w:rPr>
              <w:t>10</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rPr>
            </w:pPr>
            <w:r>
              <w:rPr>
                <w:rFonts w:cs="Times New Roman" w:ascii="Times New Roman" w:hAnsi="Times New Roman"/>
              </w:rPr>
              <w:t>P</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9"/>
              <w:rPr>
                <w:rFonts w:ascii="Times New Roman" w:hAnsi="Times New Roman" w:cs="Times New Roman"/>
              </w:rPr>
            </w:pPr>
            <w:r>
              <w:rPr>
                <w:rFonts w:cs="Times New Roman" w:ascii="Times New Roman" w:hAnsi="Times New Roman"/>
              </w:rPr>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rPr>
            </w:pPr>
            <w:r>
              <w:rPr>
                <w:rFonts w:cs="Times New Roman" w:ascii="Times New Roman" w:hAnsi="Times New Roman"/>
              </w:rPr>
              <w:t>Mr Christian CAMUS s’oppose à la centrale sans poser de questions concrètes mais en mettant en exergue un certain nombre de textes (constitution, lois, chartes) qui semblent s’opposer au choix d’implanter une telle centrale :</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9 de la constitution relatif au monopol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3-8 du 3/01/2003 sur les tarifs du gaz</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2005-781 du 13/07/2005 relative aux orientations de la politique énergétique</w:t>
            </w:r>
          </w:p>
          <w:p>
            <w:pPr>
              <w:pStyle w:val="Normal"/>
              <w:numPr>
                <w:ilvl w:val="0"/>
                <w:numId w:val="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i 76-629 du 10/07/1976 relative à la protection de la nature</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oi 95-101 du 12/02/1995 relative aux principes de précaution, d’action préventive, de participation et du principe du pollueur-payeur</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Et certains articles du code de l’environnement et du projet de loi Grenelle I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s textes existent, ils sont de « portée générale ».</w:t>
            </w:r>
          </w:p>
          <w:p>
            <w:pPr>
              <w:pStyle w:val="Normal"/>
              <w:spacing w:lineRule="auto" w:line="240" w:before="0" w:after="0"/>
              <w:rPr/>
            </w:pPr>
            <w:r>
              <w:rPr>
                <w:rFonts w:cs="Times New Roman" w:ascii="Times New Roman" w:hAnsi="Times New Roman"/>
              </w:rPr>
              <w:t xml:space="preserve">En utilisant les moteurs de recherche performants actuels, il est facile sur le web d’en extraire une liste bien plus longue voire exhaustive en sélectionnant des critères appropriés tels que « protection de l’environnement, lois françaises »  </w:t>
            </w:r>
          </w:p>
          <w:p>
            <w:pPr>
              <w:pStyle w:val="Normal"/>
              <w:spacing w:lineRule="auto" w:line="240" w:before="0" w:after="0"/>
              <w:rPr/>
            </w:pPr>
            <w:r>
              <w:rPr>
                <w:rFonts w:cs="Times New Roman" w:ascii="Times New Roman" w:hAnsi="Times New Roman"/>
              </w:rPr>
              <w:t>(</w:t>
            </w:r>
            <w:r>
              <w:rPr>
                <w:rFonts w:cs="Times New Roman" w:ascii="Times New Roman" w:hAnsi="Times New Roman"/>
                <w:i/>
              </w:rPr>
              <w:t>une simulation effectuée par le commissaire enquêteur a permis d’en recenser plus de 2000</w:t>
            </w:r>
            <w:r>
              <w:rPr>
                <w:rFonts w:cs="Times New Roman" w:ascii="Times New Roman" w:hAnsi="Times New Roman"/>
              </w:rPr>
              <w:t>) ;</w:t>
            </w:r>
          </w:p>
          <w:p>
            <w:pPr>
              <w:pStyle w:val="Normal"/>
              <w:spacing w:lineRule="auto" w:line="240" w:before="0" w:after="0"/>
              <w:rPr/>
            </w:pPr>
            <w:r>
              <w:rPr>
                <w:rFonts w:cs="Times New Roman" w:ascii="Times New Roman" w:hAnsi="Times New Roman"/>
              </w:rPr>
              <w:t>Il est donc difficile pour le commissaire enquêteur de bâtir un argumentaire concret sur le projet soumis à enquête, à partir de ces textes.</w:t>
            </w:r>
          </w:p>
          <w:p>
            <w:pPr>
              <w:pStyle w:val="Normal"/>
              <w:spacing w:lineRule="auto" w:line="240" w:before="0" w:after="0"/>
              <w:rPr>
                <w:rFonts w:ascii="Times New Roman" w:hAnsi="Times New Roman" w:cs="Times New Roman"/>
              </w:rPr>
            </w:pPr>
            <w:r>
              <w:rPr>
                <w:rFonts w:cs="Times New Roman" w:ascii="Times New Roman" w:hAnsi="Times New Roman"/>
              </w:rPr>
              <w:t>Par ailleurs,  l'arrêté ministériel du 15 décembre 2009 relatif à la programmation pluriannuelle des investissements de production d’électricité, qui tient compte de ces textes (notamment la loi du 13 juillet 2005) dispose que « </w:t>
            </w:r>
            <w:r>
              <w:rPr>
                <w:rFonts w:cs="Times New Roman" w:ascii="Times New Roman" w:hAnsi="Times New Roman"/>
                <w:i/>
              </w:rPr>
              <w:t>le parc centralisé de production d’électricité à partir de gaz naturel sera développé</w:t>
            </w: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Cf. Observation 002R102EC</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iCs/>
              </w:rPr>
            </w:pPr>
            <w:r>
              <w:rPr>
                <w:rFonts w:cs="Times New Roman" w:ascii="Times New Roman" w:hAnsi="Times New Roman"/>
                <w:iCs/>
              </w:rPr>
              <w:t>0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iCs/>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rPr>
            </w:pPr>
            <w:r>
              <w:rPr>
                <w:rFonts w:cs="Times New Roman" w:ascii="Times New Roman" w:hAnsi="Times New Roman"/>
                <w:iCs/>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4"/>
              <w:jc w:val="both"/>
              <w:rPr>
                <w:rFonts w:ascii="Times New Roman" w:hAnsi="Times New Roman" w:cs="Times New Roman"/>
                <w:iCs/>
              </w:rPr>
            </w:pPr>
            <w:r>
              <w:rPr>
                <w:rFonts w:cs="Times New Roman" w:ascii="Times New Roman" w:hAnsi="Times New Roman"/>
                <w:iCs/>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88" w:hanging="0"/>
              <w:jc w:val="both"/>
              <w:rPr>
                <w:rFonts w:ascii="Times New Roman" w:hAnsi="Times New Roman" w:cs="Times New Roman"/>
                <w:iCs/>
              </w:rPr>
            </w:pPr>
            <w:r>
              <w:rPr>
                <w:rFonts w:cs="Times New Roman" w:ascii="Times New Roman" w:hAnsi="Times New Roman"/>
                <w:i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8" w:hanging="0"/>
              <w:jc w:val="both"/>
              <w:rPr>
                <w:rFonts w:ascii="Times New Roman" w:hAnsi="Times New Roman" w:cs="Times New Roman"/>
                <w:bCs/>
                <w:iCs/>
              </w:rPr>
            </w:pPr>
            <w:r>
              <w:rPr>
                <w:rFonts w:cs="Times New Roman" w:ascii="Times New Roman" w:hAnsi="Times New Roman"/>
              </w:rPr>
              <w:t>M. Adrian BARKER s’inquiète sur le fait que bien que la centrale 3CA pollue moins que d’autres types de centrales, la quantité de rejets polluants dans l’atmosphère lui semble importante</w:t>
            </w:r>
            <w:r>
              <w:rPr>
                <w:rFonts w:cs="Times New Roman" w:ascii="Times New Roman" w:hAnsi="Times New Roman"/>
                <w:i/>
                <w:sz w:val="20"/>
                <w:szCs w:val="20"/>
              </w:rPr>
              <w:t>. (Notamment l’oxyde d’azote qui, à un fonctionnement maximal de 8 000 heures par an, atteindra la valeur limite VLER de 50 mg/Nm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iCs/>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rFonts w:ascii="Times New Roman" w:hAnsi="Times New Roman" w:cs="Times New Roman"/>
              </w:rPr>
            </w:pPr>
            <w:r>
              <w:rPr>
                <w:rFonts w:cs="Times New Roman" w:ascii="Times New Roman" w:hAnsi="Times New Roman"/>
              </w:rPr>
              <w:t>M. Adrian BARKER s’inquiète sur les recherches effectuées concernant les dangers potentiels qui ne prennent pas en compte les risques liés au stockage des produits corrosifs, nocifs et dangereux en quantité importante. Les situations hypothétiques d’accident sont uniquement pour les turbines, chaudières à gaz et pour les conduites de gaz. D’autant qu’il y aura sur le site, par exemple, vingt trois tonnes d’acide chlorhydrique il me semble nécessaire d’évaluer les conséquences d’accidents sur ces produits. « Je suis conscient des apports financiers de ce projet pour la CCCV et pour le département du Pas-de-Calais mais néanmoins reste plutôt inquiet par rapport aux enjeux au niveau de la santé de ma famil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Dangers et ris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rPr>
            </w:pPr>
            <w:r>
              <w:rPr>
                <w:rFonts w:cs="Times New Roman" w:ascii="Times New Roman" w:hAnsi="Times New Roman"/>
              </w:rPr>
              <w:t xml:space="preserve">Les produits corrosifs, toxiques ou dangereux sont recensés dans le Dossier de Demande d’Autorisation d’Exploiter Les dangers et risques liés à ces produits y sont également étudiés. Au vu de leur quantité, ces produits ne sont pas classés au titre de la nomenclature des Installations Classées pour la Protection de l’Environnement. Les modes et règles de stockage sont respectés. Ils sont sécurisés et n’entraînent pas de risque toxique significatif pour l’homme. En cas d’incendie sur le site, au vu de leur quantité, ces produits n’engendreraient pas de fumées toxiques significatives comme pourraient l’être les fumées toxiques suite à l’incendie d’un entrepôt de matières plastiques par exemple. </w:t>
            </w:r>
          </w:p>
          <w:p>
            <w:pPr>
              <w:pStyle w:val="Normal"/>
              <w:snapToGrid w:val="false"/>
              <w:spacing w:lineRule="auto" w:line="240" w:before="0" w:after="0"/>
              <w:rPr>
                <w:rFonts w:ascii="Times New Roman" w:hAnsi="Times New Roman" w:cs="Times New Roman"/>
                <w:strike/>
              </w:rPr>
            </w:pPr>
            <w:r>
              <w:rPr>
                <w:rFonts w:cs="Times New Roman" w:ascii="Times New Roman" w:hAnsi="Times New Roman"/>
                <w:strike/>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mémoire en réponse et 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M. Adrian BARKER s’inquiète des nuisances sonores. Il est prévu, après quelques mois, d’effectuer une campagne de mesures </w:t>
            </w:r>
            <w:r>
              <w:rPr>
                <w:rFonts w:cs="Times New Roman" w:ascii="Times New Roman" w:hAnsi="Times New Roman"/>
                <w:u w:val="single"/>
              </w:rPr>
              <w:t xml:space="preserve">réelles </w:t>
            </w:r>
            <w:r>
              <w:rPr>
                <w:rFonts w:cs="Times New Roman" w:ascii="Times New Roman" w:hAnsi="Times New Roman"/>
              </w:rPr>
              <w:t>afin de vérifier les hypothèses. Il me semble logique de prévoir une campagne identique sur les émissions toxique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 et rejets dans l’atmosphère (contrôl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s mesures réelles tant pour le niveau sonore que pour les émissions toxiques sont en effet à préconise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NB - Aucune prescription particulière de la part de l'ARS au niveau des émissions atmosphérique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 xml:space="preserve">A retenir pour mémoire en réponse et 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pacing w:before="0" w:after="0"/>
              <w:jc w:val="both"/>
              <w:rPr>
                <w:rFonts w:ascii="Times New Roman" w:hAnsi="Times New Roman" w:cs="Times New Roman"/>
              </w:rPr>
            </w:pPr>
            <w:r>
              <w:rPr>
                <w:rFonts w:cs="Times New Roman" w:ascii="Times New Roman" w:hAnsi="Times New Roman"/>
              </w:rPr>
              <w:t>Absence de besoin de cette centrale de production électrique au niveau national (cf PPI 2009-2020, rapport RTE 2009 révisé  juillet 2010), à l’horizon 2020 au vu de la trentaine de projet gaz déjà lancés sans tenir compte des objectifs du Grenelle. Le risque est d’encourager la consommation à la hausse. Par ailleurs les éléments relatifs à la flexibilité de ce type de centrale peuvent être mis en doute car le délai entre la demande (suite à pic de consommation) et la réponse en production correspondante est d’environ dix heu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Justification du besoin pour l’implantation de cette central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es rapports officiels sont à examiner de très près afin de vérifier le bien fondé de cette argumen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Les éléments relatifs à la flexibilité  sont à vérifier auprès du pétitionnair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A retenir pour le mémoire en répons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capacité en débit du réseau de gaz fournisseur de l’énergie en entrée de la centrale ne sera-t-elle pas sollicitée dans le même temps que le besoin en énergie électrique suite à un pic de consommation, ceci diminuerait fortement l’intérêt de ce type de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spect technique de l’alimentation en gaz</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étude de KALIES (chapitre 10-3-2 Infrastructures gazières GRTgaz) présente l’impact du fonctionnement de l’installation sur le réseau de gaz.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3CA se connectera directement sur l’une des canalisations les plus importantes de France à proximité de sources et de stockages de gaz important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pPr>
            <w:r>
              <w:rPr>
                <w:rFonts w:cs="Times New Roman" w:ascii="Times New Roman" w:hAnsi="Times New Roman"/>
                <w:bCs/>
              </w:rPr>
              <w:t>RTE indique que (bilan 2010, page 4) que l’augmentation</w:t>
            </w:r>
            <w:r>
              <w:rPr>
                <w:rFonts w:cs="Times New Roman" w:ascii="Times New Roman" w:hAnsi="Times New Roman"/>
              </w:rPr>
              <w:t xml:space="preserve"> des pointes de consommation en hiver est liée à la forte sensibilité aux conditions climatiques. On estime qu’une baisse de 1 °C de la température extérieure a pu accroître la demande à certaines heures de la journée d’environ 2 100 MW. L’évolution de ce gradient reste liée au déploiement du chauffage électrique (convecteurs et pompes à chaleur)."</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électricité ne se stockant pas (contrairement au gaz), la priorité est donnée à la couverture du besoin électrique où la défaillance de disponibilité aurait des conséquences socio-économiques immédiates très grav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spacing w:before="0" w:after="0"/>
              <w:ind w:left="17" w:hanging="0"/>
              <w:jc w:val="both"/>
              <w:rPr>
                <w:rFonts w:ascii="Times New Roman" w:hAnsi="Times New Roman" w:cs="Times New Roman"/>
              </w:rPr>
            </w:pPr>
            <w:r>
              <w:rPr>
                <w:rFonts w:cs="Times New Roman" w:ascii="Times New Roman" w:hAnsi="Times New Roman"/>
              </w:rPr>
              <w:t>L’impact sanitaire ne peut être négligé. Même si les rejets atmosphériques ne sont pas considérés comme cancérigènes compte tenu de la dilution, l’inhalation favorisera toutes les pathologies respiratoires, notamment pour les personnes fragiles. L’absence d’un état de référence établi avant réalisation du projet n’est pas admissi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ccroissement des GES (gaz à effet de serre) est indéniable et totalement contradictoire avec les objectifs de baisse de 3% par an (loi de 2005) et avec les motivations du lancement prochain (30/09/2010) du plan climat territorial de l’Artois, par les instances régionales en Nord Pas de Cala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w:t>
            </w:r>
            <w:r>
              <w:rPr>
                <w:rFonts w:cs="Times New Roman" w:ascii="Times New Roman" w:hAnsi="Times New Roman"/>
                <w:u w:val="single"/>
              </w:rPr>
              <w:t>LECLERCQ</w:t>
            </w:r>
            <w:r>
              <w:rPr>
                <w:rFonts w:cs="Times New Roman" w:ascii="Times New Roman" w:hAnsi="Times New Roman"/>
              </w:rPr>
              <w:t>, présidente d’association, lors d’une entrevue avec le CE développe l’argument suivant :</w:t>
            </w:r>
          </w:p>
          <w:p>
            <w:pPr>
              <w:pStyle w:val="Paragraphedeliste"/>
              <w:numPr>
                <w:ilvl w:val="0"/>
                <w:numId w:val="5"/>
              </w:numPr>
              <w:spacing w:before="0" w:after="0"/>
              <w:ind w:left="17" w:hanging="0"/>
              <w:contextualSpacing/>
              <w:jc w:val="both"/>
              <w:rPr>
                <w:rFonts w:ascii="Times New Roman" w:hAnsi="Times New Roman" w:cs="Times New Roman"/>
              </w:rPr>
            </w:pPr>
            <w:r>
              <w:rPr>
                <w:rFonts w:cs="Times New Roman" w:ascii="Times New Roman" w:hAnsi="Times New Roman"/>
              </w:rPr>
              <w:t>La préservation de la ruralité est totalement oubliée. Les élus devraient plutôt favoriser la diversité et la proximité d’initiatives de développement durable (y compris en matière de production d’électricité par l’encouragement à une production d’énergie décentralisée) ou des projets industriels moins sensibles pour l’environn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7RI07E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7RI07EP</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conteste que les seuils  annoncés pour les rejets ne soient pas cancérigènes  et précise que de nombreuses études  montrent des pathologies pulmonaires dues aux poussières (cf POPE et ALL 2002 et 2009). Il précise que les normes sont d’ailleurs en constante diminution ce qui aggrave le phénomène compte tenu de l’importance des reje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 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L’Etude d’impact sanitaire est réalisée conformément à la circulaire DGS n°2001-185 du 11 Avril 2001 relative à l’analyse des effets sur la santé dans les Etudes d’Impact. </w:t>
            </w:r>
            <w:r>
              <w:rPr>
                <w:rFonts w:cs="Times New Roman" w:ascii="Times New Roman" w:hAnsi="Times New Roman"/>
                <w:b/>
                <w:bCs/>
              </w:rPr>
              <w:t>L’étude a été validée par l’ARS par un avis favorable sans observation particulière concernant les rejets de la centrale (courrier du 3 Aout 2010).</w:t>
            </w:r>
          </w:p>
          <w:p>
            <w:pPr>
              <w:pStyle w:val="Normal"/>
              <w:spacing w:lineRule="auto" w:line="240" w:before="0" w:after="0"/>
              <w:jc w:val="both"/>
              <w:rPr/>
            </w:pPr>
            <w:r>
              <w:rPr>
                <w:rFonts w:cs="Times New Roman" w:ascii="Times New Roman" w:hAnsi="Times New Roman"/>
              </w:rPr>
              <w:t>Pour chaque agent émis (NOx, SO</w:t>
            </w:r>
            <w:r>
              <w:rPr>
                <w:rFonts w:cs="Times New Roman" w:ascii="Times New Roman" w:hAnsi="Times New Roman"/>
                <w:vertAlign w:val="subscript"/>
              </w:rPr>
              <w:t>2</w:t>
            </w:r>
            <w:r>
              <w:rPr>
                <w:rFonts w:cs="Times New Roman" w:ascii="Times New Roman" w:hAnsi="Times New Roman"/>
              </w:rPr>
              <w:t xml:space="preserve">…) et dans un souci de protection vis-à-vis de la santé humaine, la Valeur Toxicologique de Référence ou Valeur Guide la plus pénalisante est sélectionnée. </w:t>
            </w:r>
            <w:r>
              <w:rPr>
                <w:rFonts w:eastAsia="SimSun;宋体" w:cs="Times New Roman" w:ascii="Times New Roman" w:hAnsi="Times New Roman"/>
              </w:rPr>
              <w:t>L</w:t>
            </w:r>
            <w:r>
              <w:rPr>
                <w:rFonts w:cs="Times New Roman" w:ascii="Times New Roman" w:hAnsi="Times New Roman"/>
              </w:rPr>
              <w:t>es organismes reconnus de notoriété internationale sont les suivants :</w:t>
            </w:r>
          </w:p>
          <w:p>
            <w:pPr>
              <w:pStyle w:val="Normal"/>
              <w:keepLines/>
              <w:spacing w:lineRule="auto" w:line="240" w:before="120" w:after="120"/>
              <w:ind w:left="25" w:hanging="0"/>
              <w:jc w:val="both"/>
              <w:rPr/>
            </w:pPr>
            <w:r>
              <w:rPr>
                <w:rFonts w:cs="Times New Roman" w:ascii="Times New Roman" w:hAnsi="Times New Roman"/>
              </w:rPr>
              <w:t>- l’OMS (Organisation Mondiale de la Santé),</w:t>
            </w:r>
          </w:p>
          <w:p>
            <w:pPr>
              <w:pStyle w:val="Normal"/>
              <w:keepLines/>
              <w:spacing w:lineRule="auto" w:line="240" w:before="120" w:after="120"/>
              <w:ind w:left="25" w:hanging="0"/>
              <w:jc w:val="both"/>
              <w:rPr/>
            </w:pPr>
            <w:r>
              <w:rPr>
                <w:rFonts w:cs="Times New Roman" w:ascii="Times New Roman" w:hAnsi="Times New Roman"/>
                <w:lang w:val="en-US"/>
              </w:rPr>
              <w:t>-l’US-EPA (United States Environmental Protection Agency),</w:t>
            </w:r>
          </w:p>
          <w:p>
            <w:pPr>
              <w:pStyle w:val="Normal"/>
              <w:keepLines/>
              <w:spacing w:lineRule="auto" w:line="240" w:before="120" w:after="120"/>
              <w:ind w:left="25" w:hanging="0"/>
              <w:jc w:val="both"/>
              <w:rPr/>
            </w:pPr>
            <w:r>
              <w:rPr>
                <w:rFonts w:cs="Times New Roman" w:ascii="Times New Roman" w:hAnsi="Times New Roman"/>
                <w:lang w:val="en-US"/>
              </w:rPr>
              <w:t>-l’ATSDR (Agency for Toxic Substances and Disease Registry).</w:t>
            </w:r>
          </w:p>
          <w:p>
            <w:pPr>
              <w:pStyle w:val="Standard4RCarCarCar"/>
              <w:spacing w:lineRule="auto" w:line="240"/>
              <w:ind w:left="25" w:hanging="0"/>
              <w:rPr>
                <w:szCs w:val="22"/>
              </w:rPr>
            </w:pPr>
            <w:r>
              <w:rPr>
                <w:szCs w:val="22"/>
              </w:rPr>
              <w:t>Lorsque ces organismes ne proposent pas de Valeur Toxicologique de Référence, d’autres organismes sont  consultés en seconde approche, notamment :</w:t>
            </w:r>
          </w:p>
          <w:p>
            <w:pPr>
              <w:pStyle w:val="Normal"/>
              <w:keepLines/>
              <w:spacing w:lineRule="auto" w:line="240" w:before="120" w:after="120"/>
              <w:ind w:left="25" w:hanging="0"/>
              <w:jc w:val="both"/>
              <w:rPr/>
            </w:pPr>
            <w:r>
              <w:rPr>
                <w:rFonts w:cs="Times New Roman" w:ascii="Times New Roman" w:hAnsi="Times New Roman"/>
                <w:lang w:val="en-US"/>
              </w:rPr>
              <w:t>-l’OEHHA (Office of Environmental Health Hazard Assessment),</w:t>
            </w:r>
          </w:p>
          <w:p>
            <w:pPr>
              <w:pStyle w:val="Normal"/>
              <w:keepLines/>
              <w:spacing w:lineRule="auto" w:line="240" w:before="120" w:after="120"/>
              <w:ind w:left="25" w:hanging="0"/>
              <w:jc w:val="both"/>
              <w:rPr/>
            </w:pPr>
            <w:r>
              <w:rPr>
                <w:rFonts w:cs="Times New Roman" w:ascii="Times New Roman" w:hAnsi="Times New Roman"/>
                <w:lang w:val="en-US"/>
              </w:rPr>
              <w:t>-le RIVM (National Institute for Public Health and the Environment).</w:t>
            </w:r>
          </w:p>
          <w:p>
            <w:pPr>
              <w:pStyle w:val="Normal"/>
              <w:keepLines/>
              <w:spacing w:lineRule="auto" w:line="240" w:before="120" w:after="120"/>
              <w:ind w:left="25" w:hanging="0"/>
              <w:jc w:val="both"/>
              <w:rPr>
                <w:rFonts w:ascii="Times New Roman" w:hAnsi="Times New Roman" w:cs="Times New Roman"/>
                <w:color w:val="00B050"/>
                <w:lang w:val="en-US"/>
              </w:rPr>
            </w:pPr>
            <w:r>
              <w:rPr>
                <w:rFonts w:cs="Times New Roman" w:ascii="Times New Roman" w:hAnsi="Times New Roman"/>
                <w:color w:val="00B050"/>
                <w:lang w:val="en-U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Il est toujours possible de rester sceptique malgré la caution de tels organismes ; pas d’informations contradictoires trouvées par le C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ylise VAHE s’oppose à la centrale en raison de l’impact sanitaire sur la population environnante et sur les risques d’accident encour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lle aurait par ailleurs souhaité que les élus privilégient des sources d’énergie renouvelable telle l’éolien</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principalemen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Christine </w:t>
            </w:r>
            <w:r>
              <w:rPr>
                <w:rFonts w:cs="Times New Roman" w:ascii="Times New Roman" w:hAnsi="Times New Roman"/>
                <w:u w:val="single"/>
              </w:rPr>
              <w:t>BERTEIN</w:t>
            </w:r>
            <w:r>
              <w:rPr>
                <w:rFonts w:cs="Times New Roman" w:ascii="Times New Roman" w:hAnsi="Times New Roman"/>
              </w:rPr>
              <w:t xml:space="preserve"> s’oppose à la centrale compte tenu :</w:t>
            </w:r>
          </w:p>
          <w:p>
            <w:pPr>
              <w:pStyle w:val="Normal"/>
              <w:numPr>
                <w:ilvl w:val="0"/>
                <w:numId w:val="2"/>
              </w:numPr>
              <w:spacing w:lineRule="auto" w:line="240" w:before="0" w:after="0"/>
              <w:ind w:left="159" w:hanging="15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 rejets dans l’atmosphère et de l’absence d’état de référe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des rejets de vapeur d’eau (peut-on trouver des relevés pour des centrales en fonctionnement ?</w:t>
            </w:r>
          </w:p>
          <w:p>
            <w:pPr>
              <w:pStyle w:val="Paragraphedeliste"/>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159" w:hanging="159"/>
              <w:rPr>
                <w:rFonts w:ascii="Times New Roman" w:hAnsi="Times New Roman" w:cs="Times New Roman"/>
              </w:rPr>
            </w:pPr>
            <w:r>
              <w:rPr>
                <w:rFonts w:cs="Times New Roman" w:ascii="Times New Roman" w:hAnsi="Times New Roman"/>
              </w:rPr>
              <w:t xml:space="preserve">de l’amplitude de fonctionnement qui sera sans doute de  8000h et incitera d’autres industries à venir s’installer au voisinag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amplitude de fonctionnem</w:t>
            </w:r>
            <w:r>
              <w:rPr>
                <w:rFonts w:cs="Times New Roman" w:ascii="Times New Roman" w:hAnsi="Times New Roman"/>
                <w:vertAlign w:val="superscript"/>
              </w:rPr>
              <w:t>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En ce qui concerne les rejets dans l’atmosphère, aspect traité pour l’observation </w:t>
            </w: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Cs/>
              </w:rPr>
              <w:t>La centrale à cycle combiné 3CA sera refroidie par des aérocondenseurs et ne comportera donc pas de tour de refroidissement rejetant de la vapeur d’eau. La vapeur / eau chaude sera refroidie en circulant dans des tubes sur lesquels des ventilateurs souffleront de l’air. A aucun moment l’eau /la vapeur ne sera au contact direct de l’atmosphère en fonctionnement normal. (cf. chap.5-8 aérocondenseurs du DDAE ICPE p.58)</w:t>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pacing w:lineRule="auto" w:line="240" w:before="0" w:after="0"/>
              <w:rPr>
                <w:rFonts w:ascii="Times New Roman" w:hAnsi="Times New Roman" w:cs="Times New Roman"/>
              </w:rPr>
            </w:pPr>
            <w:r>
              <w:rPr>
                <w:rFonts w:cs="Times New Roman" w:ascii="Times New Roman" w:hAnsi="Times New Roman"/>
              </w:rPr>
              <w:t>La zone d’étude comprend dès maintenant des activités (AGRIMETAL, RTE, Groupe CARRE, Société Picarde de Mécanique). Au regard du PLU de la commune de BIENVILLERS-AU-BOIS, les installations de AGRIMETAL et du groupe CARRE sont implantées en zone UE du PLU. Il s’agit d’une zone réservée aux activités économiques et aux équipements d’intérêt collectif. Au sein de cette zone sont notamment autorisés les établissements ayant des activités industriell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Pas d’action à retenir pour cette obser</w:t>
            </w:r>
            <w:r>
              <w:rPr>
                <w:rFonts w:cs="Times New Roman" w:ascii="Times New Roman" w:hAnsi="Times New Roman"/>
                <w:b/>
                <w:bCs/>
                <w:sz w:val="20"/>
              </w:rPr>
              <w:t>v</w:t>
            </w:r>
            <w:r>
              <w:rPr>
                <w:rFonts w:cs="Times New Roman" w:ascii="Times New Roman" w:hAnsi="Times New Roman"/>
                <w:b/>
                <w:bCs/>
              </w:rPr>
              <w:t>ati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a CORREIRA se félicite de l’implantation de la centrale pour des raisons économiques alliées à un impact environnemental raisonna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édric DELMOTTE s’oppose à la centrale compte tenu de l’impact sanitaire et s’interroge sur le recrutement local pour l’exploitation de la centrale  et la prise en compte de la reconversion par ALPIQ si la fin d’exploitation survient dans 20 a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spect sanitai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 économiqu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5RI05ER</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LPIQ interrogé, précise que 3CA assurerait les meilleures conditions de reconversion aux salariés. Il proposerait notamment des postes disponibles dans le reste du groupe Alpiq et sinon les aiderait à se reconvertir dans la région.</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5RI05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 retenir pour mémoire en répons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FRERE s’oppose à la centrale : trop d’interrogations pour le futu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récis, 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manque d’argumentation précise ne permet pas d’apporter de réponse concrè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 xml:space="preserve">Mr Gabriel </w:t>
            </w:r>
            <w:r>
              <w:rPr>
                <w:rFonts w:cs="Times New Roman" w:ascii="Times New Roman" w:hAnsi="Times New Roman"/>
                <w:bCs/>
                <w:u w:val="single"/>
              </w:rPr>
              <w:t>BERTEIN</w:t>
            </w:r>
            <w:r>
              <w:rPr>
                <w:rFonts w:cs="Times New Roman" w:ascii="Times New Roman" w:hAnsi="Times New Roman"/>
                <w:bCs/>
              </w:rPr>
              <w:t xml:space="preserve"> (association Rivière, Nature et Patrimoine) veut informer le CE de sa lettre au préfet demandant l’arrêt de l’enquête publique, notamment pour la publication d’un errata d’une brochure réalisée par la CCVV et laissant entendre que les communes hors périmètre de sensibilité ICPE ne seraient pas concernées par l’enquêt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ès d’intention fait à la CCVV qui aurait intentionnellement édité cet errata afin de limiter la portée de l’enquê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e CE pense qu’il s’agit plutôt d’une formulation malheureuse. L’accès à l’enquête est à tout public qui souhaite s’exprimer  conformément au code de l’environnemen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e demande si ALPIQ a une solution d’implantation alternative en cas de refus d’exploitation à Monchy. Sinon on ne peut guère lui faire confiance pour la maîtrise des risques liés à l’exploitation industrielle de 3C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site de Monchy-au-bois a été choisi à l'issue d'une recherche de sites qui s'est terminée en 2008 (voir chapitre 2.1.4 de la notice descriptive). Le choix a été fait au regard notamment des conditions de raccordement gaz, de la proximité avec le réseau électrique THT 400kV, de l'accueil favorable des élus et acteurs institutionnels locaux et de l'adéquation des contraintes techniques et environnementales du site (activité humaine à proximité, topographique du terrai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uite au choix de Monchy-au-bois, Alpiq ne dispose – a priori -plus d'aucune autre proposition technique et financière (PTF) de la part du gestionnaire de réseau RTE lui donnant le droit d'injecter sur un autre poste électrique ou ligne électriqu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Le CE ne comprend pas la déduction faite relative à la maîtrise de risque.</w:t>
            </w:r>
            <w:r>
              <w:rPr>
                <w:rFonts w:cs="Times New Roman" w:ascii="Times New Roman" w:hAnsi="Times New Roman"/>
                <w:b/>
              </w:rPr>
              <w:t xml:space="preserve"> </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rPr>
              <w:t>Pas d’action particulière pour cette observation</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donne une liste des centrales à visiter au profit des élus et du CE afin de ne pas se contenter de Bayet, centrale en construction qui ne permet en aucun cas d e se rendre compte des nuisances en matière d’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E prend bonne note des conseils de Mr ANDRIEU mais n’a pas attendu ce moment de l’enquête pour se rendre dans différents sites industriels permettant ainsi de compléter ses informations sur le domaine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Laure OLIVIER s’oppose à la centrale car elle estime le besoin non justifié, incitatif de consomm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Pa5"/>
              <w:ind w:left="25" w:hanging="0"/>
              <w:jc w:val="both"/>
              <w:rPr>
                <w:rFonts w:ascii="Times New Roman" w:hAnsi="Times New Roman" w:cs="Times New Roman"/>
              </w:rPr>
            </w:pPr>
            <w:r>
              <w:rPr>
                <w:rFonts w:cs="Times New Roman" w:ascii="Times New Roman" w:hAnsi="Times New Roman"/>
              </w:rPr>
              <w:t xml:space="preserve">En comparant la prévision de consommation sur les prochaines années avec le parc de production actuel augmenté des projets dont la réalisation est engagée et diminué de tous les déclassements probables (centrales à charbon, au fuel…), il ressort que </w:t>
            </w:r>
            <w:r>
              <w:rPr>
                <w:rFonts w:cs="Times New Roman" w:ascii="Times New Roman" w:hAnsi="Times New Roman"/>
                <w:bCs/>
              </w:rPr>
              <w:t xml:space="preserve">la sécurité d’approvisionnement est assurée en France jusqu’en 2013. </w:t>
            </w:r>
          </w:p>
          <w:p>
            <w:pPr>
              <w:pStyle w:val="Pa5"/>
              <w:ind w:left="25" w:hanging="0"/>
              <w:jc w:val="both"/>
              <w:rPr/>
            </w:pPr>
            <w:r>
              <w:rPr>
                <w:rFonts w:cs="Times New Roman" w:ascii="Times New Roman" w:hAnsi="Times New Roman"/>
                <w:bCs/>
              </w:rPr>
              <w:t xml:space="preserve">À l’horizon 2015 en revanche, le besoin identifié devient important, </w:t>
            </w:r>
            <w:r>
              <w:rPr>
                <w:rFonts w:cs="Times New Roman" w:ascii="Times New Roman" w:hAnsi="Times New Roman"/>
              </w:rPr>
              <w:t>d’environ 3 GW, alors même qu’une incertitude plus forte pèse sur l’existence de marges de production chez nos voisins européens à cette échéance. Compte tenu de la durée de développement des projets, c’est cependant dans les prochains mois que les décisions d’investissement doivent être prises pour assurer aux échéances envisagées le maintien de l’équilibre en France entre l’offre et la demande d’électricité.</w:t>
            </w:r>
          </w:p>
          <w:p>
            <w:pPr>
              <w:pStyle w:val="Pa5"/>
              <w:ind w:left="25" w:hanging="0"/>
              <w:jc w:val="both"/>
              <w:rPr/>
            </w:pPr>
            <w:r>
              <w:rPr>
                <w:rFonts w:cs="Times New Roman" w:ascii="Times New Roman" w:hAnsi="Times New Roman"/>
              </w:rPr>
              <w:t>(</w:t>
            </w:r>
            <w:r>
              <w:rPr>
                <w:rFonts w:cs="Times New Roman" w:ascii="Times New Roman" w:hAnsi="Times New Roman"/>
                <w:i/>
              </w:rPr>
              <w:t>sources PPI 2009-2020, rapport RTE 2009, actualisé 2010</w:t>
            </w:r>
            <w:r>
              <w:rPr>
                <w:rFonts w:cs="Times New Roman" w:ascii="Times New Roman" w:hAnsi="Times New Roman"/>
              </w:rPr>
              <w:t>).</w:t>
            </w:r>
          </w:p>
          <w:p>
            <w:pPr>
              <w:pStyle w:val="Pa5"/>
              <w:ind w:left="25" w:hanging="0"/>
              <w:jc w:val="both"/>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r>
              <w:rPr>
                <w:rFonts w:cs="Times New Roman" w:ascii="Times New Roman" w:hAnsi="Times New Roman"/>
                <w:bCs/>
                <w:color w:val="00B050"/>
              </w:rPr>
              <w:t xml:space="preserve">). </w:t>
            </w:r>
          </w:p>
          <w:p>
            <w:pPr>
              <w:pStyle w:val="Normal"/>
              <w:rPr>
                <w:rFonts w:ascii="Times New Roman" w:hAnsi="Times New Roman" w:cs="Times New Roman"/>
                <w:bCs/>
                <w:color w:val="00B050"/>
                <w:lang w:eastAsia="fr-FR"/>
              </w:rPr>
            </w:pPr>
            <w:r>
              <w:rPr>
                <w:rFonts w:cs="Times New Roman" w:ascii="Times New Roman" w:hAnsi="Times New Roman"/>
                <w:bCs/>
                <w:color w:val="00B050"/>
                <w:lang w:eastAsia="fr-FR"/>
              </w:rPr>
            </w:r>
          </w:p>
          <w:p>
            <w:pPr>
              <w:pStyle w:val="Pa5"/>
              <w:ind w:left="25" w:hanging="0"/>
              <w:jc w:val="both"/>
              <w:rPr>
                <w:rFonts w:ascii="Times New Roman" w:hAnsi="Times New Roman" w:cs="Times New Roman"/>
                <w:bCs/>
                <w:color w:val="00B050"/>
                <w:lang w:eastAsia="fr-FR"/>
              </w:rPr>
            </w:pPr>
            <w:r>
              <w:rPr>
                <w:rFonts w:cs="Times New Roman" w:ascii="Times New Roman" w:hAnsi="Times New Roman"/>
                <w:bCs/>
                <w:color w:val="00B050"/>
                <w:lang w:eastAsia="fr-FR"/>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A retenir pour l’argumentaire de l’avis, cette justification du besoin est un point clef de l’enquête publique</w:t>
            </w:r>
            <w:r>
              <w:rPr>
                <w:rFonts w:cs="Times New Roman" w:ascii="Times New Roman" w:hAnsi="Times New Roman"/>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Laure OLIVIER s’oppose à la centrale compte tenu de son impact en termes de GES. Ce projet est contradictoire avec le plan clim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 002R102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18AR01EC  + 002R102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 xml:space="preserve">TH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compte tenu des rejets dans l’atmosphère, de la justification du besoin non démontrée, et des possibilités d’énergie alternativ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rPr>
              <w:t>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1RI01E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18AR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001RI01E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T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Mme CORNAILLE s’oppose à la centrale estimant que les seuls intérêts économiques  prévalent  et qu’il ne faut pas payer des dividendes aux capitaux extérieurs alors que notre balance commerciale est défic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Intérêt économiques trop privilégié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implantation d'une centrale électrique sur le sol français vise à améliorer la sécurité de l'approvisionnement énergétique françai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Un investissement de ce type apporte bénéficie à l'investisseur mais également aux consommateurs d'électricité, aux salariés et sous-traitants, ainsi qu’aux commerçants de la rég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Hélène FLAUTRE, députée européenne s’oppose à la centrale en raison de non justification du besoin. Elle affirme que la CCG de 3CA est en 27</w:t>
            </w:r>
            <w:r>
              <w:rPr>
                <w:rFonts w:cs="Times New Roman" w:ascii="Times New Roman" w:hAnsi="Times New Roman"/>
                <w:vertAlign w:val="superscript"/>
              </w:rPr>
              <w:t>ème</w:t>
            </w:r>
            <w:r>
              <w:rPr>
                <w:rFonts w:cs="Times New Roman" w:ascii="Times New Roman" w:hAnsi="Times New Roman"/>
              </w:rPr>
              <w:t xml:space="preserve"> position sur la liste quant à l’ordre de  mise en service alors  que le besoin réel à l’horizon 2020 est de vingt tranch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Besoin injustifi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Hélène FLAUTRE, députée européenne s’oppose à la centrale compte tenu de ses effets en termes de rejets, de GES, de consommation d’eau. Elle estime le projet non euro-compatible (cf engagements de l’UE) et non durable (ressource fossile, transport de gaz affectant aussi les GES) et contraire à la valorisation des territo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dans l’atmosphère et G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 SOUDON donne un avis très favorable au projet compte tenu de l’exemple généré à Bayet avec une implantation réussie approuvée par le publi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sitifs économiques et soci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Guillaume </w:t>
            </w:r>
            <w:r>
              <w:rPr>
                <w:rFonts w:cs="Times New Roman" w:ascii="Times New Roman" w:hAnsi="Times New Roman"/>
                <w:u w:val="single"/>
              </w:rPr>
              <w:t>PRUVOST</w:t>
            </w:r>
            <w:r>
              <w:rPr>
                <w:rFonts w:cs="Times New Roman" w:ascii="Times New Roman" w:hAnsi="Times New Roman"/>
              </w:rPr>
              <w:t xml:space="preserve"> s’oppose à la centrale compte tenu de l’impact sanitaire des rejets et demande si la centrale est réalisée une surveillance régulière de la qualité de l’ai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mpact sanitaire des rejet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N DAVIN après un bilan avantages/inconvénients donne un avis favorable sous réserve que soit amélioré le volet environnemental. L’industriel peut-il y consentir ?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Environn</w:t>
            </w:r>
            <w:r>
              <w:rPr>
                <w:rFonts w:cs="Times New Roman" w:ascii="Times New Roman" w:hAnsi="Times New Roman"/>
                <w:vertAlign w:val="superscript"/>
              </w:rPr>
              <w:t>t</w:t>
            </w:r>
            <w:r>
              <w:rPr>
                <w:rFonts w:cs="Times New Roman" w:ascii="Times New Roman" w:hAnsi="Times New Roman"/>
              </w:rPr>
              <w:t>.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088MY23E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Christian CAMUS s’oppose à la centrale et surtout par son courrier au Pdt de la CCVV qui, selon lui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fluence les conseillers communautaires dans leur vot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inimise l’impact des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fait valoir à tort l’avis favorable de la Défens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Opposition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Mr CAMUS est – a priori- un opposant déclaré du Pdt de la CCVV et lui fait ici un procès d’intention, en effet ces observations laissent entendre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es conseillers n’ont pas le courage de leurs opin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étude d’impact n’est pas crédibl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que la Défense donne des avis en « demi-teinte » ce qui est inconcevable en matière de sécurité aérienn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Ces éléments ne peuvent raisonnablement entrer dans l’argumentaire qui sou tend l’avis du commissaire enquêteur</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es élus sont fiers de porter ce projet mais sans avoir pris la peine de mener un minimum de concertation. L’enquête publique n’est-elle pas « pipée » dans ce context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hoix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06RI06EP</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6RI06EP</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stimant que la justification du besoin n’est pas démontrée (nb de tranches en cours de réalisation supérieur au besoin). En fait les sociétés capables de produire de l’électricité se battent pour enter dans une brèche tant qu’il n’y a pas d’interdi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Besoin injustifié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s élus portent ce projet uniquement dans l’optique de profiter de la manne financière (cf un maire se plaint lors de la réunion publique car il aura une part des nuisances sans compens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hoix financier au détriment de l’environn</w:t>
            </w:r>
            <w:r>
              <w:rPr>
                <w:rFonts w:cs="Times New Roman" w:ascii="Times New Roman" w:hAnsi="Times New Roman"/>
                <w:bCs/>
                <w:vertAlign w:val="superscript"/>
              </w:rPr>
              <w:t>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l s’agit d’un procès d’intention fait aux élus.  </w:t>
            </w:r>
            <w:r>
              <w:rPr>
                <w:rFonts w:cs="Times New Roman" w:ascii="Times New Roman" w:hAnsi="Times New Roman"/>
                <w:bCs/>
              </w:rPr>
              <w:t>Ces éléments ne peuvent raisonnablement entrer dans l’argumentaire qui sou tend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ugmentation locale des GES n’est pas tolérable, Monchy devenant acteur du réchauffement climatique. Par ailleurs il n’existe pas d’état de référence au sein de la CCVV avant les rejets qu’occasionnera la centr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a gestion des surfaces agricoles (lutte contre la régression  cf Grenelle  de l’environnement) sera perturbée : réduction de23 h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ette affirmation doit être relativisée. Les terres en question pour partie appartiennent à des exploitants qui souhaitaient arrêter leur activité, par ailleurs sur le territoire agricole de Monchy au Bois, ces 23 ha représentent 1, 8 %, enfin le pétitionnaire en retournera près de 50% aux activités agricoles après la construction du proje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La réflexion sur ce changement d’usage des terrains a été conduite en partenariat étroit avec la chambre d’agricultur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D</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SERGEANT s’oppose à la centrale estimant que le manque de recul sur cette technologie fait courir des risques, pour preuve l’accident récent de Middletown aux USA)</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Risques et danger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dossier soumis à consultation du public présente le cas de Middle Town à la page 19, art 1-1-2, de l'étude de danger</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Il a été démontré par le US Chemical Safety Board que l'accident de Middletown a été provoqué par le recours à des méthodes de travail non utilisées en France, ni par 3CA SAS.</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A Middletown (US), les canalisations de gaz ont été nettoyées à l'aide de grandes quantités de gaz naturel lors de la phase de mise en service. Ces "chasses gaz" et la mise à l'air délibérée de ce gaz à l'intérieur même de la centrale puis son ignition a provoqué l'explosion.</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En France, cette procédure de nettoyage n'est pas appliquée en raison de sa dangerosité. Pour le nettoyage des tuyauteries gaz, les contractants 3CA auront recours à l'air comprimé, à l'utilisation de différents bouchons de nettoyage, à l'inspection de propreté avant assemblage et à la conservation à l'azo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stimant difficiles à appréhender certains aspects poli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sociétés suisses polluent hors de leurs frontières alors que leur gouvernement développe un plan énergie renouvel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l’ouverture du marché de l’électricité tente les groupes pour l’appropriation du marché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polit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ycle combiné répond aux besoins du système électrique frança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ec l'ouverture des marchés électriques en Europe, il n'existe aucune contrainte légale pour que les groupes étrangers investissent dans des actifs de production en France.  </w:t>
            </w:r>
          </w:p>
          <w:p>
            <w:pPr>
              <w:pStyle w:val="Normal"/>
              <w:snapToGrid w:val="false"/>
              <w:spacing w:lineRule="auto" w:line="240" w:before="0" w:after="0"/>
              <w:jc w:val="both"/>
              <w:rPr>
                <w:rFonts w:ascii="Times New Roman" w:hAnsi="Times New Roman" w:cs="Times New Roman"/>
                <w:bCs/>
                <w:color w:val="00B050"/>
              </w:rPr>
            </w:pPr>
            <w:r>
              <w:rPr>
                <w:rFonts w:cs="Times New Roman" w:ascii="Times New Roman" w:hAnsi="Times New Roman"/>
                <w:bCs/>
              </w:rPr>
              <w:t>Sur ce type de production, il n'existe pas d'incitation financière ni de sanction pour un investissement en France.  Par conséquent l'investissement de 3CA à Monchy n'est pas destiné à permettre une appropriation du marché</w:t>
            </w:r>
            <w:r>
              <w:rPr>
                <w:rFonts w:cs="Times New Roman" w:ascii="Times New Roman" w:hAnsi="Times New Roman"/>
                <w:bCs/>
                <w:color w:val="0000FF"/>
              </w:rPr>
              <w: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pour sa nuisance globale en termes de protection de l’environnement : pas d’intégration paysagère suffisante, bruit, rejets,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contenant une énumération d’impact sur l’environnement, sans précision chiffrée ou contestation claire, alors que ces domaines sont détaillés et argumentés au niveau de l’étude d’impact, peuvent difficilement être exploitées par le commissaire enquêteur pour l’argumentaire, nécessairement solide, de son avi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 qui entrera toutefois en 4.1 du rapport dans le paragraphe relatif à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Christophe </w:t>
            </w:r>
            <w:r>
              <w:rPr>
                <w:rFonts w:cs="Times New Roman" w:ascii="Times New Roman" w:hAnsi="Times New Roman"/>
                <w:u w:val="single"/>
              </w:rPr>
              <w:t>GENERAL</w:t>
            </w:r>
            <w:r>
              <w:rPr>
                <w:rFonts w:cs="Times New Roman" w:ascii="Times New Roman" w:hAnsi="Times New Roman"/>
              </w:rPr>
              <w:t xml:space="preserve"> s’oppose à la centrale pour de multiples raisons liées à la préservation de l’environnement et à l’intérêt des citoyens rur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de l’immobi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onctionnement probable de la centrale à pleine capaci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esoin injustif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peu de création d’emplois en fai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au BOI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Emilie </w:t>
            </w:r>
            <w:r>
              <w:rPr>
                <w:rFonts w:cs="Times New Roman" w:ascii="Times New Roman" w:hAnsi="Times New Roman"/>
                <w:u w:val="single"/>
              </w:rPr>
              <w:t>PIENNE</w:t>
            </w:r>
            <w:r>
              <w:rPr>
                <w:rFonts w:cs="Times New Roman" w:ascii="Times New Roman" w:hAnsi="Times New Roman"/>
              </w:rPr>
              <w:t xml:space="preserve"> s’oppose au projet de centrale, sans développer d’argu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CARON</w:t>
            </w:r>
            <w:r>
              <w:rPr>
                <w:rFonts w:cs="Times New Roman" w:ascii="Times New Roman" w:hAnsi="Times New Roman"/>
              </w:rPr>
              <w:t xml:space="preserve"> s’oppose à  la centrale pour de multiples raisons qu’il cite sans argumentaire soutenu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gradation du paysag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illage de la ressource en 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isques et dangers avec la fonctionnement gaz</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Le courrier de ce citoyen de RIVIERE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et Mme BOULET s’opposent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ni de démocratie dans le manque de concertatio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couteux pour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RRAS recense plusieurs observations déjà traitées, et n’amène donc pas d’éléments nouveaux pour l’argumentaire du commissaire enquêteur sauf en ce qui concerne l’atteinte à l’environnement du à l’acheminement du gaz.</w:t>
            </w:r>
          </w:p>
          <w:p>
            <w:pPr>
              <w:pStyle w:val="Normal"/>
              <w:tabs>
                <w:tab w:val="clear" w:pos="709"/>
                <w:tab w:val="left" w:pos="1134" w:leader="none"/>
                <w:tab w:val="left" w:pos="3969" w:leader="none"/>
              </w:tabs>
              <w:spacing w:before="0" w:after="0"/>
              <w:ind w:left="25" w:hanging="25"/>
              <w:rPr>
                <w:rFonts w:ascii="Times New Roman" w:hAnsi="Times New Roman" w:cs="Times New Roman"/>
                <w:bCs/>
              </w:rPr>
            </w:pPr>
            <w:r>
              <w:rPr>
                <w:rFonts w:cs="Times New Roman" w:ascii="Times New Roman" w:hAnsi="Times New Roman"/>
                <w:bCs/>
              </w:rPr>
              <w:t>Pour ce point, la liaison à créer ne part pas de Dunkerque, car, pour l’alimentation en gaz, 3CA se situe près d’une canalisation de très grande capacité « les hauts de France », située à environ 12,5 kms du site. Quatre tracés possibles de raccordements ont été étudiés par GRT Gaz..  Le moins pénalisant pour l’environnement a été choisi (évitement des zones d’intérêt écologique et des difficultés de forage compte tenu du relief) à partir de Mondicourt, en transitant par Grincourt le Pas, Warlincourt le Pas, Saulty, La Herlière, Humbercamps, Pommier, Berles au Bois, et Monchy au boi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Point à retenir pour le mémoire en réponse et en argumentaire de l’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C </w:t>
            </w:r>
            <w:r>
              <w:rPr>
                <w:rFonts w:cs="Times New Roman" w:ascii="Times New Roman" w:hAnsi="Times New Roman"/>
                <w:u w:val="single"/>
              </w:rPr>
              <w:t>PILLON</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préciation du patrimoine immobi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HICOURT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DROCOURT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épris des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traire aux engagements de limitation du réchauffemen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spect financier privilégié au détriment de l’environnemen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Nicole PRZYBYLSKI est favorable au projet issu d’une démarche responsable. Elle estime le dossier complet et apte à renseigner le public majoritairement silencieux mais favorable à la centrale. Elle pense par ailleurs que l’agitation minoritaire crée la confusion et trouble la majorité de la popul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La part des observations générées par l’action des associations dont la dynamique d’opposition à la centrale est forte,  par rapport à l’avis spontané de citoyens « autonomes » sera faite lors de son analyse par le commissaire enquêteur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nalyse objective des observations du publi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lbéric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Evelyne </w:t>
            </w:r>
            <w:r>
              <w:rPr>
                <w:rFonts w:cs="Times New Roman" w:ascii="Times New Roman" w:hAnsi="Times New Roman"/>
                <w:u w:val="single"/>
              </w:rPr>
              <w:t>DEGARDIN</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iorité donnée aux retombées financ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G</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érôme </w:t>
            </w:r>
            <w:r>
              <w:rPr>
                <w:rFonts w:cs="Times New Roman" w:ascii="Times New Roman" w:hAnsi="Times New Roman"/>
                <w:u w:val="single"/>
              </w:rPr>
              <w:t>CREMONT</w:t>
            </w:r>
            <w:r>
              <w:rPr>
                <w:rFonts w:cs="Times New Roman" w:ascii="Times New Roman" w:hAnsi="Times New Roman"/>
              </w:rPr>
              <w:t xml:space="preserve"> s’oppose à la centrale compte tenu des éléments suivant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CHIER le GRAND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Jean </w:t>
            </w:r>
            <w:r>
              <w:rPr>
                <w:rFonts w:cs="Times New Roman" w:ascii="Times New Roman" w:hAnsi="Times New Roman"/>
                <w:u w:val="single"/>
              </w:rPr>
              <w:t>GOSSART</w:t>
            </w:r>
            <w:r>
              <w:rPr>
                <w:rFonts w:cs="Times New Roman" w:ascii="Times New Roman" w:hAnsi="Times New Roman"/>
              </w:rPr>
              <w:t xml:space="preserve"> s’oppose à la centrale essentiellement à cause de la non justification du besoin et des rejets dans l’atmosphère qu’il estime très difficilement quantifiables et variables en retombées en fonction des conditions climatiqu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plusieur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Valérie </w:t>
            </w:r>
            <w:r>
              <w:rPr>
                <w:rFonts w:cs="Times New Roman" w:ascii="Times New Roman" w:hAnsi="Times New Roman"/>
                <w:u w:val="single"/>
              </w:rPr>
              <w:t>GOSSART</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dévalorisation de l’habit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égion proie des investisseurs car pas de ZNIEFF, Natura 2000 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plusieurs observations déjà traitées, et n’amène donc pas d’éléments nouveaux pour l’argumentaire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oncernant le fait que la région serait une « proie » pour les investisseurs compte tenu de l’absence de zones remarquables, on peut relever que le projet 3CB, du même pétitionnaire,  sur la commune de Bayet (Allier) est proche de quelques centaines de mètres de la zone Natura 2000 "Basse Sioule". Le projet de cycle combiné 3CB étant compatible avec ce milieu naturel très protégé, le projet a été accueilli favorablement et n'aura pas d'incidence sur la Siou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me Josiane </w:t>
            </w:r>
            <w:r>
              <w:rPr>
                <w:rFonts w:cs="Times New Roman" w:ascii="Times New Roman" w:hAnsi="Times New Roman"/>
                <w:u w:val="single"/>
              </w:rPr>
              <w:t>GOSSART</w:t>
            </w:r>
            <w:r>
              <w:rPr>
                <w:rFonts w:cs="Times New Roman" w:ascii="Times New Roman" w:hAnsi="Times New Roman"/>
              </w:rPr>
              <w:t xml:space="preserve"> s’oppose  à  la centrale compte tenu de son impact sanitaire provoqué par les rejets atmosphér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RLE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Michael </w:t>
            </w:r>
            <w:r>
              <w:rPr>
                <w:rFonts w:cs="Times New Roman" w:ascii="Times New Roman" w:hAnsi="Times New Roman"/>
                <w:u w:val="single"/>
              </w:rPr>
              <w:t>GOSSAR</w:t>
            </w:r>
            <w:r>
              <w:rPr>
                <w:rFonts w:cs="Times New Roman" w:ascii="Times New Roman" w:hAnsi="Times New Roman"/>
              </w:rPr>
              <w:t>T s’oppose à la centrale essentiellement compte tenu de son impact sanitaire provoqué par les rejets atmosphériqu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BERLE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L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le rendement est meilleur que dans les anciennes centrales mais n’est-il pas plus judicieux de brûler le gaz dans une chaudière offrant un meilleur rendement ?</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disparition de terres agricoles</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pollution de l’air, impact sanitaire</w:t>
            </w:r>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ugmentation du niveau de bruit</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cheminée dressée au milieu d’une plain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Les choix en matière énergétique sont toujours le résultat d’un compromis et les rendements voisins d e100% sont exceptionnels, il faut répondre à un besoin d’énergie électrique et pallier les déficits de production des énergies renouvelables</w:t>
            </w:r>
            <w:r>
              <w:rPr>
                <w:rFonts w:eastAsia="Times New Roman" w:cs="Times New Roman" w:ascii="Times New Roman" w:hAnsi="Times New Roman"/>
                <w:b/>
                <w:i/>
              </w:rPr>
              <w:t>.</w:t>
            </w:r>
          </w:p>
          <w:p>
            <w:pPr>
              <w:pStyle w:val="Normal"/>
              <w:snapToGrid w:val="false"/>
              <w:spacing w:lineRule="auto" w:line="240" w:before="0" w:after="0"/>
              <w:rPr/>
            </w:pPr>
            <w:r>
              <w:rPr>
                <w:rFonts w:eastAsia="Times New Roman" w:cs="Times New Roman" w:ascii="Times New Roman" w:hAnsi="Times New Roman"/>
              </w:rPr>
              <w:t xml:space="preserve">Pour les autres éléments de cette observation, ils ont déjà été </w:t>
            </w:r>
            <w:r>
              <w:rPr>
                <w:rFonts w:cs="Times New Roman" w:ascii="Times New Roman" w:hAnsi="Times New Roman"/>
                <w:bCs/>
              </w:rPr>
              <w:t>traités précédemment, et n’amènent  donc pas d’éléments nouveaux pour l’argumentaire du commissaire enquêteur</w:t>
            </w:r>
          </w:p>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i/>
              </w:rPr>
              <w:t>NB - L’utilisation d’une chaudière seule produisant de la vapeur pour alimenter une turbine à vapeur et produire de l’électricité présenterait un rendement beaucoup plus faible qu’une centrale à cycle combiné. Par ailleurs,  le rendement d’une chaudière pour production de chaleur n’est pas comparable au rendement d’une installation de production d’électricité, ces deux objets n’ayant pas la même fonc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Claud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illy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Thérèse </w:t>
            </w:r>
            <w:r>
              <w:rPr>
                <w:rFonts w:cs="Times New Roman" w:ascii="Times New Roman" w:hAnsi="Times New Roman"/>
                <w:u w:val="single"/>
              </w:rPr>
              <w:t>BERTOUX</w:t>
            </w:r>
            <w:r>
              <w:rPr>
                <w:rFonts w:cs="Times New Roman" w:ascii="Times New Roman" w:hAnsi="Times New Roman"/>
              </w:rPr>
              <w:t xml:space="preserve"> s’oppose  à  la centrale pour de multiples rais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on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pprovisionnement en gaz non garanti</w:t>
            </w:r>
          </w:p>
          <w:p>
            <w:pPr>
              <w:pStyle w:val="Normal"/>
              <w:snapToGrid w:val="false"/>
              <w:spacing w:lineRule="auto" w:line="240" w:before="0" w:after="0"/>
              <w:rPr>
                <w:rFonts w:ascii="Times New Roman" w:hAnsi="Times New Roman" w:cs="Times New Roman"/>
              </w:rPr>
            </w:pPr>
            <w:r>
              <w:rPr>
                <w:rFonts w:cs="Times New Roman" w:ascii="Times New Roman" w:hAnsi="Times New Roman"/>
              </w:rPr>
              <w:t>-suppression de terres agrico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ndement de 55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s sonores et olfactiv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us aux rejet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ntégration paysagère  impossib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u d’emplois cré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Wailly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Tatiana </w:t>
            </w:r>
            <w:r>
              <w:rPr>
                <w:rFonts w:cs="Times New Roman" w:ascii="Times New Roman" w:hAnsi="Times New Roman"/>
                <w:u w:val="single"/>
              </w:rPr>
              <w:t>LEBLANC</w:t>
            </w:r>
            <w:r>
              <w:rPr>
                <w:rFonts w:cs="Times New Roman" w:ascii="Times New Roman" w:hAnsi="Times New Roman"/>
              </w:rPr>
              <w:t xml:space="preserve"> s’oppose  à  la centrale pour de multipl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anti progrè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sertification de nos villa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valorisation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potentiel parfaitement inuti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ONCHY au BOI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Benjamin </w:t>
            </w:r>
            <w:r>
              <w:rPr>
                <w:rFonts w:cs="Times New Roman" w:ascii="Times New Roman" w:hAnsi="Times New Roman"/>
                <w:u w:val="single"/>
              </w:rPr>
              <w:t>LEBLANC</w:t>
            </w:r>
            <w:r>
              <w:rPr>
                <w:rFonts w:cs="Times New Roman" w:ascii="Times New Roman" w:hAnsi="Times New Roman"/>
              </w:rPr>
              <w:t xml:space="preserve"> s’oppose au projet de centrale, sans développer d’argu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indique :</w:t>
            </w:r>
          </w:p>
          <w:p>
            <w:pPr>
              <w:pStyle w:val="Normal"/>
              <w:snapToGrid w:val="false"/>
              <w:spacing w:lineRule="auto" w:line="240" w:before="0" w:after="0"/>
              <w:rPr/>
            </w:pPr>
            <w:r>
              <w:rPr>
                <w:rFonts w:cs="Times New Roman" w:ascii="Times New Roman" w:hAnsi="Times New Roman"/>
              </w:rPr>
              <w:t>-qu’il a remis des  lettres en mairi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il a envoyé au préfet un courrier qu’il veut voir enregistré par le CE</w:t>
            </w:r>
          </w:p>
          <w:p>
            <w:pPr>
              <w:pStyle w:val="Normal"/>
              <w:snapToGrid w:val="false"/>
              <w:spacing w:lineRule="auto" w:line="240" w:before="0" w:after="0"/>
              <w:rPr/>
            </w:pPr>
            <w:r>
              <w:rPr>
                <w:rFonts w:cs="Times New Roman" w:ascii="Times New Roman" w:hAnsi="Times New Roman"/>
              </w:rPr>
              <w:t>-qu’il veut que la CCVV corrige un errata qui laisserait penser que l’enquête  est réservée à un  public lim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que le public puisse consulter les courriers qui ont été envoyés au commissaire enquêteu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en-US"/>
              </w:rPr>
            </w:pPr>
            <w:r>
              <w:rPr>
                <w:rFonts w:cs="Times New Roman" w:ascii="Times New Roman" w:hAnsi="Times New Roman"/>
                <w:bCs/>
                <w:lang w:val="en-U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en-US"/>
              </w:rPr>
            </w:pPr>
            <w:r>
              <w:rPr>
                <w:rFonts w:cs="Times New Roman" w:ascii="Times New Roman" w:hAnsi="Times New Roman"/>
                <w:bCs/>
                <w:lang w:val="en-US"/>
              </w:rPr>
              <w:t>Procedure de l’ 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Toutes ces demandes sont inutiles car le code de l’environnement, en matière d’enquête publique prévoit :</w:t>
            </w:r>
          </w:p>
          <w:p>
            <w:pPr>
              <w:pStyle w:val="Normal"/>
              <w:snapToGrid w:val="false"/>
              <w:spacing w:lineRule="auto" w:line="240" w:before="0" w:after="0"/>
              <w:rPr/>
            </w:pPr>
            <w:r>
              <w:rPr>
                <w:rFonts w:cs="Times New Roman" w:ascii="Times New Roman" w:hAnsi="Times New Roman"/>
                <w:bCs/>
              </w:rPr>
              <w:t xml:space="preserve">-que tous les courriers sont visés, enregistrés, joints au registre par le CE (et qu’ils sont consultables </w:t>
            </w:r>
            <w:r>
              <w:rPr>
                <w:rFonts w:cs="Times New Roman" w:ascii="Times New Roman" w:hAnsi="Times New Roman"/>
                <w:b/>
                <w:bCs/>
                <w:u w:val="single"/>
              </w:rPr>
              <w:t xml:space="preserve">après </w:t>
            </w:r>
            <w:r>
              <w:rPr>
                <w:rFonts w:cs="Times New Roman" w:ascii="Times New Roman" w:hAnsi="Times New Roman"/>
                <w:bCs/>
              </w:rPr>
              <w:t>enregistrement par le public, de façon similaire à la consultation du regist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ors de la publicité de prolongation de l’enquête ICPE, la CCVV, à la demande du commissaire enquêteur,  rappellera que l’enquête est ouverte à tout public et non limitée aux communes du périmètre de sensibilité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rPr>
            </w:pPr>
            <w:r>
              <w:rPr>
                <w:rFonts w:cs="Times New Roman" w:ascii="Times New Roman" w:hAnsi="Times New Roman"/>
              </w:rPr>
              <w:t>0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BERTEIN</w:t>
            </w:r>
            <w:r>
              <w:rPr>
                <w:rFonts w:cs="Times New Roman" w:ascii="Times New Roman" w:hAnsi="Times New Roman"/>
              </w:rPr>
              <w:t xml:space="preserve"> (Pdt Assoc. RNP) rappelle une nouvelle fois ses craintes concernant la dispersion des gaz brûlés et l’augmentation des GES et que l’éta de référence pris sur Arras n’est pas valable. Souhaiterait qu’une autre étude soit faite prenant en compte un cercle plus large, et par une société indépendant d’Alpiq.</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Rejets, impact sanitaire et effet climat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Aspects  traités pour les observations </w:t>
            </w:r>
          </w:p>
          <w:p>
            <w:pPr>
              <w:pStyle w:val="Normal"/>
              <w:spacing w:lineRule="auto" w:line="240" w:before="0" w:after="0"/>
              <w:rPr>
                <w:rFonts w:ascii="Times New Roman" w:hAnsi="Times New Roman" w:cs="Times New Roman"/>
                <w:bCs/>
              </w:rPr>
            </w:pPr>
            <w:r>
              <w:rPr>
                <w:rFonts w:cs="Times New Roman" w:ascii="Times New Roman" w:hAnsi="Times New Roman"/>
                <w:bCs/>
              </w:rPr>
              <w:t>001RI01EC et 018AR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t>En ce qui concerne les études d’impact elles sont faites par KALIES qui n’appartient pas au groupe ALPIQ, et doit donc être considérée comme crédible et agissant comme un professionnel prudent et raisonn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s</w:t>
            </w:r>
          </w:p>
          <w:p>
            <w:pPr>
              <w:pStyle w:val="Normal"/>
              <w:spacing w:lineRule="auto" w:line="240" w:before="0" w:after="0"/>
              <w:rPr>
                <w:rFonts w:ascii="Times New Roman" w:hAnsi="Times New Roman" w:cs="Times New Roman"/>
                <w:b/>
                <w:b/>
                <w:bCs/>
              </w:rPr>
            </w:pPr>
            <w:r>
              <w:rPr>
                <w:rFonts w:cs="Times New Roman" w:ascii="Times New Roman" w:hAnsi="Times New Roman"/>
                <w:b/>
                <w:bCs/>
              </w:rPr>
              <w:t>001RI01EC et 018AR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Martine LEUWERS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manque de concertation de la part des élu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nsuffisance des emplois créé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uralité non préservé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très clairement exposées, recensent des éléments déjà traités dans les contributions précédentes et n’amènent pas d’éléments nouveaux supplémentaires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a centrale fonctionnera (malgré l’affirmation du dossier qui prévoit entre 4000 et 8000h) au maximum de ses possibilités pour un profit optimal du pétitionnaire, occasionnant des effets de rejets et de GES «également au maximum</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Fonctionnem</w:t>
            </w:r>
            <w:r>
              <w:rPr>
                <w:rFonts w:cs="Times New Roman" w:ascii="Times New Roman" w:hAnsi="Times New Roman"/>
                <w:vertAlign w:val="superscript"/>
              </w:rPr>
              <w:t xml:space="preserve">t </w:t>
            </w:r>
            <w:r>
              <w:rPr>
                <w:rFonts w:cs="Times New Roman" w:ascii="Times New Roman" w:hAnsi="Times New Roman"/>
              </w:rPr>
              <w:t xml:space="preserve"> au maximum du potentiel pour des rejets eux aussi maximum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 demande d'autorisation d'exploiter et par conséquent les études d'impact sont basées sur une hypothèse de fonctionnement de 8000 heures par an qui est une hypothèse majora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Le rapport PPI 2009, page 59, estime que "si les CCG sont conçus pour un fonctionnement en semi-base (entre 2 000 et 6 000 h/an), leur durée annuelle de fonctionnement s'adaptera aux besoins du systè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électrique européen (niveau de la demande, production fatale d'électricité par les énerg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nouvelables, coût variable de production incluant la valeur des quotas de CO2…). Ainsi, l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CG constitueront un moyen d'ajustement du parc de production et concourront au bon fonctionnement du système électrique."</w:t>
            </w:r>
          </w:p>
          <w:p>
            <w:pPr>
              <w:pStyle w:val="Normal"/>
              <w:spacing w:lineRule="auto" w:line="240" w:before="0" w:after="0"/>
              <w:jc w:val="both"/>
              <w:rPr>
                <w:rFonts w:ascii="Times New Roman" w:hAnsi="Times New Roman" w:eastAsia="Times New Roman" w:cs="TimesNewRoman"/>
                <w:sz w:val="24"/>
                <w:szCs w:val="24"/>
                <w:lang w:eastAsia="de-CH"/>
              </w:rPr>
            </w:pPr>
            <w:r>
              <w:rPr>
                <w:rFonts w:eastAsia="Times New Roman" w:cs="TimesNewRoman" w:ascii="Times New Roman" w:hAnsi="Times New Roman"/>
                <w:sz w:val="24"/>
                <w:szCs w:val="24"/>
                <w:lang w:eastAsia="de-CH"/>
              </w:rPr>
            </w:r>
          </w:p>
          <w:p>
            <w:pPr>
              <w:pStyle w:val="Normal"/>
              <w:spacing w:lineRule="auto" w:line="240" w:before="0" w:after="0"/>
              <w:jc w:val="both"/>
              <w:rPr>
                <w:rFonts w:ascii="Times New Roman" w:hAnsi="Times New Roman" w:eastAsia="Times New Roman" w:cs="Times New Roman"/>
                <w:bCs/>
                <w:color w:val="00B050"/>
                <w:sz w:val="24"/>
                <w:szCs w:val="24"/>
                <w:lang w:eastAsia="de-CH"/>
              </w:rPr>
            </w:pPr>
            <w:r>
              <w:rPr>
                <w:rFonts w:eastAsia="Times New Roman" w:cs="Times New Roman" w:ascii="Times New Roman" w:hAnsi="Times New Roman"/>
                <w:bCs/>
                <w:color w:val="00B050"/>
                <w:sz w:val="24"/>
                <w:szCs w:val="24"/>
                <w:lang w:eastAsia="de-CH"/>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une éventuelle réserve ou recommandation sur les durées de fonctionnement en cas d’avis favorabl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 xml:space="preserve">CHATELET </w:t>
            </w:r>
            <w:r>
              <w:rPr>
                <w:rFonts w:cs="Times New Roman" w:ascii="Times New Roman" w:hAnsi="Times New Roman"/>
              </w:rPr>
              <w:t>(Vice Pdt Assoc.TDR) pense que l’impact paysager est très négatif (ouvrage imposant, haute cheminée…) et que les mesures compensatoires sont fort peu détaillées dans le doss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tégration paysagère d’une telle exploitation est effectivement très difficile, ce point a été souligné de nombreuses fois y compris pat l’autorité environnementale dans son avis officiel</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serve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MUS est contre le projet de centrale et fait une synthèse de nombreuses observations déjà consigné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cidence clima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dans les contributions précédentes et n’amènent pas d’éléments nouveaux supplémentaires pour l’argumentaire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ossier du permis de construire, également en enquête,  présente des détails architecturaux plus précis (coupes, plans de masse, aménagemen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Un citoyen anonyme (dommage un courrier qui « sort du lot » !!) après avoir évoqué les aspects positifs et négatifs (rejets, ponction d’eau, intégration paysagère) fait une proposition originale : au lieu de rendre du terrain aux agriculteurs (11 ha environ) pourquoi ne pas les boiser (les villages si bien nommés « au bois »  retrouveraient ainsi de leur sens) et profiter des nombreux bénéfices des arbres (absorption de CO2, filtres à air, barrière naturelle,  impact visuel amélioré, etc.)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3CA SAS interrogé (non officiellement)  précise  qu’il a pris des engagements de rendre du terrain aux agriculteurs ce qui rend délicate  la prise en compte d’un reboisement total.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Toutefois, le renforcement du caractère boisé des alentours de la centrale s'inscrit dans l'histoire locale et renforcerait  l'intérêt d'une telle mesure pour le volet paysager du pétitionnai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
              </w:rPr>
              <w:t>A conserve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w:t>
            </w:r>
            <w:r>
              <w:rPr>
                <w:rFonts w:cs="Times New Roman" w:ascii="Times New Roman" w:hAnsi="Times New Roman"/>
                <w:u w:val="single"/>
              </w:rPr>
              <w:t>CHATELET</w:t>
            </w:r>
            <w:r>
              <w:rPr>
                <w:rFonts w:cs="Times New Roman" w:ascii="Times New Roman" w:hAnsi="Times New Roman"/>
              </w:rPr>
              <w:t xml:space="preserve"> (Vice Pdt Assoc.TDR) pour des raisons pertinentes (non détaillées ici, la requête ayant été satisfaite) » souhaite prolonger l’enquête publique et adresse ce courrier au Préfet du PdC et au C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décision de prolonger l’enquête a été prise le 20/09/2010 par le commissaire enquêteur avec l’accord de l’autorité organisatrice. Seule l’enquête ICPE est prolongée jusqu’au 14/10/2010 (les raisons invoquées ne s’appliquent pas aux enquêtes DUP et P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Francis </w:t>
            </w:r>
            <w:r>
              <w:rPr>
                <w:rFonts w:cs="Times New Roman" w:ascii="Times New Roman" w:hAnsi="Times New Roman"/>
                <w:u w:val="single"/>
              </w:rPr>
              <w:t>LOOCKS</w:t>
            </w:r>
            <w:r>
              <w:rPr>
                <w:rFonts w:cs="Times New Roman" w:ascii="Times New Roman" w:hAnsi="Times New Roman"/>
              </w:rPr>
              <w:t xml:space="preserve"> s’oppose à la centrale compte tenu de sa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Luc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abienne </w:t>
            </w:r>
            <w:r>
              <w:rPr>
                <w:rFonts w:cs="Times New Roman" w:ascii="Times New Roman" w:hAnsi="Times New Roman"/>
                <w:u w:val="single"/>
              </w:rPr>
              <w:t>LAUDE</w:t>
            </w:r>
            <w:r>
              <w:rPr>
                <w:rFonts w:cs="Times New Roman" w:ascii="Times New Roman" w:hAnsi="Times New Roman"/>
              </w:rPr>
              <w:t xml:space="preserve"> s’oppose à la centrale compte tenu de sa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CONDE s/Escau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atherine  </w:t>
            </w:r>
            <w:r>
              <w:rPr>
                <w:rFonts w:cs="Times New Roman" w:ascii="Times New Roman" w:hAnsi="Times New Roman"/>
                <w:u w:val="single"/>
              </w:rPr>
              <w:t>THELU</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as d’action particulière. </w:t>
            </w:r>
            <w:r>
              <w:rPr>
                <w:rFonts w:cs="Times New Roman" w:ascii="Times New Roman" w:hAnsi="Times New Roman"/>
                <w:b/>
                <w:bCs/>
              </w:rPr>
              <w:t>Elément retenu dans la relation comptable d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fred </w:t>
            </w:r>
            <w:r>
              <w:rPr>
                <w:rFonts w:cs="Times New Roman" w:ascii="Times New Roman" w:hAnsi="Times New Roman"/>
                <w:u w:val="single"/>
              </w:rPr>
              <w:t>CALLUE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Christelle </w:t>
            </w:r>
            <w:r>
              <w:rPr>
                <w:rFonts w:cs="Times New Roman" w:ascii="Times New Roman" w:hAnsi="Times New Roman"/>
                <w:u w:val="single"/>
              </w:rPr>
              <w:t>GLOWCZEWSKI</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rHeight w:val="715"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0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scal </w:t>
            </w:r>
            <w:r>
              <w:rPr>
                <w:rFonts w:cs="Times New Roman" w:ascii="Times New Roman" w:hAnsi="Times New Roman"/>
                <w:u w:val="single"/>
              </w:rPr>
              <w:t>LEBRETON</w:t>
            </w:r>
            <w:r>
              <w:rPr>
                <w:rFonts w:cs="Times New Roman" w:ascii="Times New Roman" w:hAnsi="Times New Roman"/>
              </w:rPr>
              <w:t xml:space="preserve">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eannine </w:t>
            </w:r>
            <w:r>
              <w:rPr>
                <w:rFonts w:cs="Times New Roman" w:ascii="Times New Roman" w:hAnsi="Times New Roman"/>
                <w:u w:val="single"/>
              </w:rPr>
              <w:t>LOOCKS FARDEL</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Christian </w:t>
            </w:r>
            <w:r>
              <w:rPr>
                <w:rFonts w:cs="Times New Roman" w:ascii="Times New Roman" w:hAnsi="Times New Roman"/>
                <w:u w:val="single"/>
              </w:rPr>
              <w:t>PETI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Jean-Paul </w:t>
            </w:r>
            <w:r>
              <w:rPr>
                <w:rFonts w:cs="Times New Roman" w:ascii="Times New Roman" w:hAnsi="Times New Roman"/>
                <w:u w:val="single"/>
              </w:rPr>
              <w:t>RYCKEWART</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limentation gaz : canalisation de transfer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trimoine foncier en baiss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SOUAST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Cather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référence aux énergies renouvelabl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nrichissement d’industriels priv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Janny </w:t>
            </w:r>
            <w:r>
              <w:rPr>
                <w:rFonts w:cs="Times New Roman" w:ascii="Times New Roman" w:hAnsi="Times New Roman"/>
                <w:u w:val="single"/>
              </w:rPr>
              <w:t>EISENSCHMID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Anne-Constance </w:t>
            </w:r>
            <w:r>
              <w:rPr>
                <w:rFonts w:cs="Times New Roman" w:ascii="Times New Roman" w:hAnsi="Times New Roman"/>
                <w:u w:val="single"/>
              </w:rPr>
              <w:t>COUVERCHEL</w:t>
            </w:r>
            <w:r>
              <w:rPr>
                <w:rFonts w:cs="Times New Roman" w:ascii="Times New Roman" w:hAnsi="Times New Roman"/>
              </w:rPr>
              <w:t xml:space="preserve">  s’oppose à la centrale compte tenu de l’absence de concertation de la part des élus et des risques sanit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Antoine </w:t>
            </w:r>
            <w:r>
              <w:rPr>
                <w:rFonts w:cs="Times New Roman" w:ascii="Times New Roman" w:hAnsi="Times New Roman"/>
                <w:u w:val="single"/>
              </w:rPr>
              <w:t>VENDIESSE</w:t>
            </w:r>
            <w:r>
              <w:rPr>
                <w:rFonts w:cs="Times New Roman" w:ascii="Times New Roman" w:hAnsi="Times New Roman"/>
              </w:rPr>
              <w:t xml:space="preserve"> s’oppose  à la centrale pour des motifs déjà cité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absence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climat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ARRA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ylvie </w:t>
            </w:r>
            <w:r>
              <w:rPr>
                <w:rFonts w:cs="Times New Roman" w:ascii="Times New Roman" w:hAnsi="Times New Roman"/>
                <w:u w:val="single"/>
              </w:rPr>
              <w:t>FRUCHAR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Nicolas </w:t>
            </w:r>
            <w:r>
              <w:rPr>
                <w:rFonts w:cs="Times New Roman" w:ascii="Times New Roman" w:hAnsi="Times New Roman"/>
                <w:u w:val="single"/>
              </w:rPr>
              <w:t>TORRE</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Yohan </w:t>
            </w:r>
            <w:r>
              <w:rPr>
                <w:rFonts w:cs="Times New Roman" w:ascii="Times New Roman" w:hAnsi="Times New Roman"/>
                <w:u w:val="single"/>
              </w:rPr>
              <w:t>VAAST</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me Danielle </w:t>
            </w:r>
            <w:r>
              <w:rPr>
                <w:rFonts w:cs="Times New Roman" w:ascii="Times New Roman" w:hAnsi="Times New Roman"/>
                <w:u w:val="single"/>
              </w:rPr>
              <w:t>BEULAGNET</w:t>
            </w:r>
            <w:r>
              <w:rPr>
                <w:rFonts w:cs="Times New Roman" w:ascii="Times New Roman" w:hAnsi="Times New Roman"/>
              </w:rPr>
              <w:t xml:space="preser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nuisance paysag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effets secondaires non connu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ACHICOUR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Pascale </w:t>
            </w:r>
            <w:r>
              <w:rPr>
                <w:rFonts w:cs="Times New Roman" w:ascii="Times New Roman" w:hAnsi="Times New Roman"/>
                <w:u w:val="single"/>
              </w:rPr>
              <w:t>DEMEESTER</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Marc DEVISE (Pdt CCI Arras) défend le projet compte tenu des éléme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u-dessous des normes OM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hérence avec le Gren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nnovations techniques favorables à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bsence de biodiversité dans le secteu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flexibilité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ocio économique favor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ynamism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s  positifs du projet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bilan globalement positif pour la région compte tenu de l’impact « maîtrisé » sur l’environnement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idier </w:t>
            </w:r>
            <w:r>
              <w:rPr>
                <w:rFonts w:cs="Times New Roman" w:ascii="Times New Roman" w:hAnsi="Times New Roman"/>
                <w:u w:val="single"/>
              </w:rPr>
              <w:t>GHESQUIERE</w:t>
            </w:r>
            <w:r>
              <w:rPr>
                <w:rFonts w:cs="Times New Roman" w:ascii="Times New Roman" w:hAnsi="Times New Roman"/>
              </w:rPr>
              <w:t xml:space="preserve"> s’oppose à la centrale sans argumentaire particul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ns ob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compte tenu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risque d’accident (exemple de  Middletow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u manque de mesures effectuées, notamment en termes de champ magnétique et d’aptitude du RTE à supporter la charge supplé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ivers éléments techn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L’accident de Middletown est connu, analysé et a été rapporté  dans le dossier d’étude de dangers. Sa cause est clairement identifiée : un procédé de nettoyage de canalisations non autorisé en France. (cf observation </w:t>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062AR11CD)</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t>Le poste électrique 400kV est intégré dans le réseau de grand transport. RTE garantie que l'énergie délivrée par l'installation 3CA peut être absorbé sans contrainte d'injection pour le réseau régional (voir chapitre 10.3.3., page 178).</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cune ligne électrique aérienne sera crée pour le projet 3CA et la courte liaison souterrain ne pose aucun problème relatif aux émissions électro magnétiques (blindage du câbles souterrai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SERGEANT s’oppose à la centrale en développant un argumentaire long détaillé (impossible de reproduire ici) mettant en rapport la taille des bâtiments et les véhicules ou les  hommes (nombreuses photos à l’appui). Elle en tire la conclusion que l’intégration paysagère est illusoire !!! D’autant que les habitations sont très proches (par rapport à BAYET par exemp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tégration paysag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éveloppés sont cohérents et peu contestables. En effet l’intégration paysagère d’un tel site est impossible. On ne peut qu’atténuer l’aspect visuel négatif par différentes dispositions forcément insuffisantes. Le pétitionnaire doit réfléchir sur ce point dont la faiblesse a également été soulignée par l’autorité environnementale dans son avi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NB – à titre de  comparaison, les premières habitations pour le projet du même pétitionnaire situé à BAYET (3CB) se situent à 480m du périmètre d'exploit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SERGEANT s’oppose à la centrale en développant un argumentaire tendant à démontrer que les emplois promis ne seront pas locaux compte tenu des qualifications nécessaires et de la sélection du personnel qui sera faite  en laissant peu de chances aux habitants des vertes vallé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socio économique, emploi</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société ALPIQ assure en termes d’emploi qu’en dehors de quelques rares postes de « cadres spécifiques » le recrutement sera local</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pPr>
            <w:r>
              <w:rPr>
                <w:rFonts w:cs="Times New Roman" w:ascii="Times New Roman" w:hAnsi="Times New Roman"/>
                <w:b/>
              </w:rPr>
              <w:t>Peut-on disposer des monographies d’emploi de ces futurs postes ??? pour confirmer ce recrutement</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DAMIENS-SEVIN fait un bilan contrasté de la présence de la centrale projetée face aux impacts environnementaux qu’elle apportera,  notamment sur le plan sanitaire. Elle estime souhaitable que la population soit informée régulièrement de la qualité de l’air et que l’intégration paysagère serait mieux ressentie si la centrale était pourvue d’un environnement boisé plutôt que d’une simple butte végétale sur la partie Oues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intégration paysagèr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observations de cette citoyenne de BERLES au BOIS sont  clairement exposées et originales sur le fond. Il ne s’agit pas d’une opposition non argumentée au projet,  mais de propositions intéressantes à soumettre au pétitionn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e mémoire en réponse et l’avi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estime que la procédure de déroulement de l’enquête publique ne donne pas assez de temps aux citoyens pour la consultation d’un dossier aussi complex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Déroulement de l’enquête publ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mmissaire enquêteur partage l’avis de ce citoyen de Foncquevillers (commune du périmètre de sensibilité) tant sur la complexité du dossier que sur la durée de consultation possible (pourtant conforme au code de l’environnemen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l’avis,  afin d’émettre une recommandation à la préfecture en matière de consultation de dossier ICP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Mr et Mme Daniel et Catherine </w:t>
            </w:r>
            <w:r>
              <w:rPr>
                <w:rFonts w:cs="Times New Roman" w:ascii="Times New Roman" w:hAnsi="Times New Roman"/>
                <w:u w:val="single"/>
              </w:rPr>
              <w:t>POTTEEUW</w:t>
            </w:r>
            <w:r>
              <w:rPr>
                <w:rFonts w:cs="Times New Roman" w:ascii="Times New Roman" w:hAnsi="Times New Roman"/>
              </w:rPr>
              <w:t xml:space="preserve"> se prononcent contre le projet de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justification du besoin,</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non préserv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HAVERSKERQU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ubert CARON s’oppose à la centrale sans argumentaire particulier</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taillé (pas d’avenir respectueux de l’environnement, pas d’énergie renouvelab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NCQUEVILLER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BOU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besoin non justifié, pas d’utilité publiqu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ysage défiguré,</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napToGrid w:val="false"/>
              <w:spacing w:lineRule="auto" w:line="240" w:before="0" w:after="0"/>
              <w:rPr>
                <w:rFonts w:ascii="Times New Roman" w:hAnsi="Times New Roman" w:cs="Times New Roman"/>
              </w:rPr>
            </w:pPr>
            <w:r>
              <w:rPr>
                <w:rFonts w:cs="Times New Roman" w:ascii="Times New Roman" w:hAnsi="Times New Roman"/>
              </w:rPr>
              <w:t>-pas de garantie sur la production réelle d’électricité qui sera sans doute maxim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ANNESCAMPS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me Claudine SACCHETT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 d’explosion de la central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ACHICOURT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HM</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Isabelle </w:t>
            </w:r>
            <w:r>
              <w:rPr>
                <w:rFonts w:cs="Times New Roman" w:ascii="Times New Roman" w:hAnsi="Times New Roman"/>
                <w:u w:val="single"/>
              </w:rPr>
              <w:t>PRUVOST</w:t>
            </w:r>
            <w:r>
              <w:rPr>
                <w:rFonts w:cs="Times New Roman" w:ascii="Times New Roman" w:hAnsi="Times New Roman"/>
              </w:rPr>
              <w:t xml:space="preserve"> s’oppose à la centrale compte tenu de son impact sanitaire négatif, notamment en termes de pathologies respirato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émanant d’un chef de clinique en pédiatrie du CHRU de LILLE…mais non argumenté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les observations 019RI08EC, 001RI01EC, 038MY16EC et complétés par les éléments ci-dessou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impact sanitaire du DDAE (p 30) présente pour les agents qui seront émis par les installations (NOx, CO, SO2, PM2, 5) les effets chroniques sur la santé (système respiratoire, effets sur le développement neurologiques) et les valeurs toxicologiques de référence à partir desquelles ces effets peuvent avoir lieu. Au vu des émissions des installations, et des concentrations obtenues aux points  de retombées max, l’étude d’impact sanitaire conclut à un impact négligeable en termes d’effets chroniques à l’encontre des populations. Les résultats obtenus sont, en effet, bien inférieurs aux seuils pouvant présenter des risques pour la santé humaine (VTR de l’OM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confronter si d’autres avis identiques sont émis par des membres du corps médical</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Vincent ZIOLKOWSK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utilisation d’une énergie fossi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isque d’incendi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 dans l’atmosphè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Gérard DEMERIN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consommation d’eau prise sur le réseau, risque de pénurie pour les locaux</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éléments nouveaux pour l’argumentaire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r Nicolas VERIT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ériques</w:t>
            </w:r>
          </w:p>
          <w:p>
            <w:pPr>
              <w:pStyle w:val="Normal"/>
              <w:snapToGrid w:val="false"/>
              <w:spacing w:lineRule="auto" w:line="240" w:before="0" w:after="0"/>
              <w:rPr>
                <w:rFonts w:ascii="Times New Roman" w:hAnsi="Times New Roman" w:cs="Times New Roman"/>
              </w:rPr>
            </w:pPr>
            <w:r>
              <w:rPr>
                <w:rFonts w:cs="Times New Roman" w:ascii="Times New Roman" w:hAnsi="Times New Roman"/>
              </w:rPr>
              <w:t>-impact sur le climat</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impact sanitai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perte valeur immobilière</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non respect des maintenanc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éléments nouveaux pour l’argumentaire du commissaire enquêteur sauf pour l’évocation d’un non respect possible des maintenances par l’industriel afin de produire plus encore</w:t>
            </w:r>
          </w:p>
          <w:p>
            <w:pPr>
              <w:pStyle w:val="Normal"/>
              <w:snapToGrid w:val="false"/>
              <w:spacing w:lineRule="auto" w:line="240" w:before="0" w:after="0"/>
              <w:rPr>
                <w:rFonts w:ascii="Times New Roman" w:hAnsi="Times New Roman" w:cs="Times New Roman"/>
                <w:bCs/>
              </w:rPr>
            </w:pPr>
            <w:r>
              <w:rPr>
                <w:rFonts w:eastAsia="Times New Roman" w:cs="Times New Roman" w:ascii="Times New Roman" w:hAnsi="Times New Roman"/>
                <w:sz w:val="24"/>
                <w:szCs w:val="24"/>
                <w:lang w:eastAsia="de-CH"/>
              </w:rPr>
              <w:t>Tout ingénieur sait que ne pas entretenir correctement et de façon optimale une chaîne de production électrique induirait un fonctionnement moins performant en termes de rendement énergétique et une disponibilité réduite ce qui représente in fine une baisse de la produc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ntérêt du non respect des maintenances pour l’industriel non démontré ; 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Famille BURGHGRAEVE ANSELIN s’oppose à la centrale compte tenu des rejets atmosphériques et de l’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01RI01EC</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ssociation TDR s’oppose à la centrale en faisant référence à des courriers transmis au CE et pour les motifs suivants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isques sanitair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ndement énergétique peu important (58%) mais qui représente la consommation gaz d’une ville de 15000 habitant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ugmentation des G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TDR (Monchy au Bois)  recensent des éléments  déjà traités précédemment et n’amènent donc pas d’éléments nouveaux pour l’argumentaire du commissaire enquêteur sauf sur la notion de rendement énergétique de la centrale et la comparaison en termes de consommation de gaz</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 technologie de cycle combiné est la plus performante en termes de rendement énergétique parmi toutes les centrales de production d'électricité de semi-bas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rendement sera conforme aux valeurs énoncées par les Meilleurs Techniques Disponibles (p 158 de l’Etude d’Impact du DDA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spects traités par observations 079RI18C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a politique énergétique française met l’accent sur la nécessité de disposer d’un mix énergétique (nucléaire, éolien, CCG…) comme le précise les aspects traités pour les observations 017BZ01CE,  002R102EC.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nri BAUDRY s’oppose à la centrale notamment  parce qu’il estime que tout projet d’agriculture bio sera anéanti et qu’il y a aussi danger pour les légumes des jard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szCs w:val="22"/>
              </w:rPr>
            </w:pPr>
            <w:r>
              <w:rPr>
                <w:rFonts w:cs="Times New Roman" w:ascii="Times New Roman" w:hAnsi="Times New Roman"/>
                <w:sz w:val="22"/>
                <w:szCs w:val="22"/>
              </w:rPr>
              <w:t xml:space="preserve">Les agents susceptibles d’être émis dans l’environnement par les activités 3CA sont essentiellement des composés gazeux (NOx, SOx, CO). </w:t>
            </w:r>
          </w:p>
          <w:p>
            <w:pPr>
              <w:pStyle w:val="Textebrut"/>
              <w:rPr>
                <w:rFonts w:ascii="Times New Roman" w:hAnsi="Times New Roman" w:cs="Times New Roman"/>
                <w:sz w:val="22"/>
                <w:szCs w:val="22"/>
              </w:rPr>
            </w:pPr>
            <w:r>
              <w:rPr>
                <w:rFonts w:cs="Times New Roman" w:ascii="Times New Roman" w:hAnsi="Times New Roman"/>
                <w:sz w:val="22"/>
                <w:szCs w:val="22"/>
              </w:rPr>
              <w:t>De par leur caractère très volatile, les émissions subissent une dilution importante dans l'atmosphère et ne sont pas considérés comme étant bioaccumulables. Une contamination du sol et de la chaîne alimentaire sur les jardins et les cultures environnants n'est donc pas possible.</w:t>
            </w:r>
          </w:p>
          <w:p>
            <w:pPr>
              <w:pStyle w:val="Normal"/>
              <w:snapToGrid w:val="false"/>
              <w:spacing w:lineRule="auto" w:line="240" w:before="0" w:after="0"/>
              <w:rPr>
                <w:rFonts w:ascii="Times New Roman" w:hAnsi="Times New Roman" w:cs="Times New Roman"/>
                <w:bCs/>
                <w:sz w:val="22"/>
                <w:szCs w:val="22"/>
              </w:rPr>
            </w:pPr>
            <w:r>
              <w:rPr>
                <w:rFonts w:cs="Times New Roman" w:ascii="Times New Roman" w:hAnsi="Times New Roman"/>
                <w:bCs/>
                <w:sz w:val="22"/>
                <w:szCs w:val="22"/>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arcel PONCHE s’oppose à la centrale notamment  parce qu’il estime que tout projet d’agriculture bio sera anéanti et qu’il y a aussi danger pour les légumes des jard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 xml:space="preserv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s traités pour l’observation 129BE17E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Danièle LEFAIT s’oppose à la centrale compte tenu du risque de fuite de gaz sur la cuve et de la construction sur des terrains agricoles. Il faudrait plutôt investir dans des systèmes qui ne gaspillent pas l’énerg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r>
              <w:rPr>
                <w:rFonts w:cs="Times New Roman" w:ascii="Times New Roman" w:hAnsi="Times New Roman"/>
              </w:rPr>
              <w:t>,</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installation ne comporte pas d e stockage de gaz en cuve, elle est alimentée en continu par une canalisation de GRT Gaz</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Philippe SMAHO se félicite de ce projet créateur d’emplois dans une période de crise, aubaine pour l’économie locale avec une industrie de production en conformité avec les exigences réglementair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s socio économiqu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Avis favorable au projet, notamment pour des raisons socio-économiques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ssociation TDR informe le CE qu’elle a remis un courrier d’un député du PdC, sous forme de question écrite au ministre de l’environnement sur ses intentions quant à l’implantation de cette centrale à Monchy au Bo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Aspect polit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tte information est inutile puisque les courriers sont enregistrés et forcément lus par le commissaire enquêteur qui y répondra donc en temps uti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drian BARKER s’oppose à la centrale en raison de l’inquiétude qu’il a en matière d’impact sanitaire compte tenu des observations faites par les médecin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Manque de précision dans cette observation, de quels médecins s’agit-il ? Aucun d’entre eux  ne s’est manifesté (au jour de la prolongation de l’enquête) auprès du commissaire enquêteur pour consulter le dossier d’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spects traités par les observations 019RI08EC, 001RI01EC, 038MY16EC, et 123HM01C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Pas d’action particulière nouvelle pour ces observation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attente de la visite des médecins, promise au CE pour le 14/10/2010 (un collectif d’une vingtaine de praticiens - a priori…)</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Bruno BAUDRY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Olivier </w:t>
            </w:r>
            <w:r>
              <w:rPr>
                <w:rFonts w:cs="Times New Roman" w:ascii="Times New Roman" w:hAnsi="Times New Roman"/>
                <w:u w:val="single"/>
              </w:rPr>
              <w:t>ANDRIEU</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SEVIN émet un avis favorable à la construction de la centrale à condition d’améliorer l’intégration paysagère par la plantation d’arb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88MY23EE</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Pierre </w:t>
            </w:r>
            <w:r>
              <w:rPr>
                <w:rFonts w:cs="Times New Roman" w:ascii="Times New Roman" w:hAnsi="Times New Roman"/>
                <w:u w:val="single"/>
              </w:rPr>
              <w:t>VERLINDE</w:t>
            </w:r>
            <w:r>
              <w:rPr>
                <w:rFonts w:cs="Times New Roman" w:ascii="Times New Roman" w:hAnsi="Times New Roman"/>
              </w:rPr>
              <w:t xml:space="preserve"> s’oppose au projet de centrale pour la raison suivan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Vladislaw </w:t>
            </w:r>
            <w:r>
              <w:rPr>
                <w:rFonts w:cs="Times New Roman" w:ascii="Times New Roman" w:hAnsi="Times New Roman"/>
                <w:u w:val="single"/>
              </w:rPr>
              <w:t xml:space="preserve">SKRZYPCZAK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 notamment en phase chantier</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Pierre DUVIVIER s’oppose au projet de centrale, notamment compte tenu des rejets dans l’atmosphère, avec impact sanitaire et sur la qualité de v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IENVILLERS au BOIS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Yvonne ROUSSEL s’oppose au projet de centrale, notamment compte tenu des rejets dans l’atmosphère, avec impact sanitaire et sur la qualité de vi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POMMIER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G. JARDEZ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the </w:t>
            </w:r>
            <w:r>
              <w:rPr>
                <w:rFonts w:cs="Times New Roman" w:ascii="Times New Roman" w:hAnsi="Times New Roman"/>
                <w:u w:val="single"/>
              </w:rPr>
              <w:t>ANSELIN</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Françoise </w:t>
            </w:r>
            <w:r>
              <w:rPr>
                <w:rFonts w:cs="Times New Roman" w:ascii="Times New Roman" w:hAnsi="Times New Roman"/>
                <w:u w:val="single"/>
              </w:rPr>
              <w:t>FONTAINE</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Georgette </w:t>
            </w:r>
            <w:r>
              <w:rPr>
                <w:rFonts w:cs="Times New Roman" w:ascii="Times New Roman" w:hAnsi="Times New Roman"/>
                <w:u w:val="single"/>
              </w:rPr>
              <w:t>LEFEBVRE</w:t>
            </w:r>
            <w:r>
              <w:rPr>
                <w:rFonts w:cs="Times New Roman" w:ascii="Times New Roman" w:hAnsi="Times New Roman"/>
              </w:rPr>
              <w:t xml:space="preserve"> transmet un tract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anonyme) de MONCHY au BOIS s’oppose au projet compte tenu de son impact sani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Gabrielle PRUVOT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économique insuffisant en regard des nuisanc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 sa propriét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nnonce tardive du proj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HUMBERCAMPS recensent des éléments  déjà traités précédemment (en dehors de l’annonce tardive du projet) et n’amènent donc pas d’arguments  nouveaux pour l’avis du commissaire enquêteur.</w:t>
            </w:r>
          </w:p>
          <w:p>
            <w:pPr>
              <w:pStyle w:val="Normal"/>
              <w:snapToGrid w:val="false"/>
              <w:spacing w:lineRule="auto" w:line="240" w:before="0" w:after="0"/>
              <w:rPr/>
            </w:pPr>
            <w:r>
              <w:rPr>
                <w:rFonts w:cs="Times New Roman" w:ascii="Times New Roman" w:hAnsi="Times New Roman"/>
                <w:bCs/>
              </w:rPr>
              <w:t>En ce qui concerne l’annonce tardive, cet argument est peu acceptable compte tenu de l’information faite et du nombre d’articles parus dans la presse locale depuis 2008</w:t>
            </w:r>
            <w:r>
              <w:rPr>
                <w:rFonts w:cs="Times New Roman" w:ascii="Times New Roman" w:hAnsi="Times New Roman"/>
                <w:bCs/>
                <w:color w:val="00B050"/>
              </w:rPr>
              <w: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lle Anne </w:t>
            </w:r>
            <w:r>
              <w:rPr>
                <w:rFonts w:cs="Times New Roman" w:ascii="Times New Roman" w:hAnsi="Times New Roman"/>
                <w:u w:val="single"/>
              </w:rPr>
              <w:t>CUGNY</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avec les élu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clairement porteur de dynamisme économique régional</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Pa5"/>
              <w:ind w:left="25" w:hanging="0"/>
              <w:jc w:val="both"/>
              <w:rPr>
                <w:rFonts w:ascii="Times New Roman" w:hAnsi="Times New Roman" w:cs="Times New Roman"/>
                <w:bCs/>
              </w:rPr>
            </w:pPr>
            <w:r>
              <w:rPr>
                <w:rFonts w:cs="Times New Roman" w:ascii="Times New Roman" w:hAnsi="Times New Roman"/>
                <w:bCs/>
              </w:rPr>
              <w:t xml:space="preserve">NB Le ministère a autorisé l'installation 3CA le 4 Mai 2010 au titre de « l’autorisation pour la production électrique » (à ne pas confondre avec l’autorisation d’exploiter, objet de l’enquête publique en cours). </w:t>
            </w:r>
          </w:p>
          <w:p>
            <w:pPr>
              <w:pStyle w:val="Normal"/>
              <w:rPr>
                <w:rFonts w:ascii="Times New Roman" w:hAnsi="Times New Roman" w:cs="Times New Roman"/>
                <w:bCs/>
                <w:lang w:eastAsia="fr-FR"/>
              </w:rPr>
            </w:pPr>
            <w:r>
              <w:rPr>
                <w:rFonts w:cs="Times New Roman" w:ascii="Times New Roman" w:hAnsi="Times New Roman"/>
                <w:bCs/>
                <w:lang w:eastAsia="fr-FR"/>
              </w:rPr>
            </w:r>
          </w:p>
          <w:p>
            <w:pPr>
              <w:pStyle w:val="Normal"/>
              <w:snapToGrid w:val="false"/>
              <w:spacing w:lineRule="auto" w:line="240" w:before="0" w:after="0"/>
              <w:rPr>
                <w:rFonts w:ascii="Times New Roman" w:hAnsi="Times New Roman" w:cs="Times New Roman"/>
                <w:bCs/>
                <w:lang w:eastAsia="fr-FR"/>
              </w:rPr>
            </w:pPr>
            <w:r>
              <w:rPr>
                <w:rFonts w:cs="Times New Roman" w:ascii="Times New Roman" w:hAnsi="Times New Roman"/>
                <w:bCs/>
                <w:lang w:eastAsia="fr-FR"/>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DELACHAPELLE s’oppose au projet de centrale qu’elle estime aller à l’encontre des mesures du Grenelle de l’environnement, pour diverses raisons essentielles telles 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t se demande s’il existe une articulation entre les projets régionaux et infra régionaux qui permettent une cohérence entre les discours « environnementaux » et ce type de projet polluant (même s’il pollue moins que d’aut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DDAE (p 181 à 187 de l’Etude d’Impact) examine la compatibilité du projet 3CA vis-à-vis des dispositions du Grenelle de l’Environnement qui sont applicables à ce dernier.</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rPr>
              <w:t>NB Le ministère a autorisé l'installation 3CA le 4 Mai 2010 au titre de « l’autorisation pour la production électrique » (à ne pas confondre avec l’autorisation d’exploiter, objet de l’enquête publique en cour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Jacqueline SCHNEPP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Michèle BLAN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figuration du paysag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GOUY en ART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D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Marie-Hélène </w:t>
            </w:r>
            <w:r>
              <w:rPr>
                <w:rFonts w:cs="Times New Roman" w:ascii="Times New Roman" w:hAnsi="Times New Roman"/>
                <w:u w:val="single"/>
              </w:rPr>
              <w:t>TUREK</w:t>
            </w:r>
            <w:r>
              <w:rPr>
                <w:rFonts w:cs="Times New Roman" w:ascii="Times New Roman" w:hAnsi="Times New Roman"/>
              </w:rPr>
              <w:t xml:space="preserve"> s’oppose au projet de centrale car elle estime qu’il ne profite qu’aux élus et à leur notoriété et qu’à terme ils ne seront plus là pour en subir les conséquenc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s procès d’intention fait aux élus ne peuvent servir d’argumentaire au commissaire enquêteur, d’autant que dans le cas d e ce projet, ces élus résident à proximité du site envisagé pour l’implantation donc ils subiront les mêmes nuisances que leurs concitoyens … quant à leur notoriété,  l’impression du Commissaire enquêteur, vu les remarques qui lui sont faites, est plutôt que l’impact sera  négatif !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ATELAS transmet un feuillet qui indique « NON à la CENTRALE » sans autre forme d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Monsieur Philippe ALLARD adresse au Commissaire enquêteur une lettre très détaillée, claire et concise, qui a le mérite de constituer une synthèse (</w:t>
            </w:r>
            <w:r>
              <w:rPr>
                <w:rFonts w:cs="Times New Roman" w:ascii="Times New Roman" w:hAnsi="Times New Roman"/>
                <w:i/>
              </w:rPr>
              <w:t>argumentée, fait suffisamment rare pour être souligné</w:t>
            </w:r>
            <w:r>
              <w:rPr>
                <w:rFonts w:cs="Times New Roman" w:ascii="Times New Roman" w:hAnsi="Times New Roman"/>
              </w:rPr>
              <w:t>) des différentes observations transmises jusqu’à ce stade de l’enquête, par de nombreux citoyens. Par ailleurs des éléments nouveaux sont à retenir :</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a non prise en compte dans le dossier de DAE des orientations du plan climat pays d’Artois, dont le lancement officiel a lieu durant la période d’enquête publiqu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insuffisance du dossier en matière de réalisation de la conduite de gaz d’alimentation (en termes d’autorisation réglementaire),</w:t>
            </w:r>
          </w:p>
          <w:p>
            <w:pPr>
              <w:pStyle w:val="Normal"/>
              <w:numPr>
                <w:ilvl w:val="0"/>
                <w:numId w:val="2"/>
              </w:numPr>
              <w:spacing w:lineRule="auto" w:line="240" w:before="0" w:after="0"/>
              <w:ind w:left="159" w:hanging="140"/>
              <w:rPr>
                <w:rFonts w:ascii="Times New Roman" w:hAnsi="Times New Roman" w:cs="Times New Roman"/>
              </w:rPr>
            </w:pPr>
            <w:r>
              <w:rPr>
                <w:rFonts w:cs="Times New Roman" w:ascii="Times New Roman" w:hAnsi="Times New Roman"/>
              </w:rPr>
              <w:t>les insuffisances de caractéristiques techniques de matériels constitutifs de l’ensemble de production,  par le fait que les appels d’offres n’ont pas eu lieu et donc que  les titulaires fournisseurs ne sont pas connus. Ces caractéristiques techniques seront susceptibles de modifier certaines données telle par exemple la hauteur de cheminée qui a forcément une incidence sur les diagrammes de dispersion des rejet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Monsieur ALLARD sont, pour la majorité d’entre eux,  traités dans les éléments techniques des précédentes observations.</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our les éléments nouveaux :</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dans le DDAE les orientations du SDAGE par exemple sont prises en compte alors que celles du plan climat pays d’Artois ne le sont pas. Ceci est réglementaire, ce plan ne figurant pas encore dans les textes à prendre en compte dans la région Nord-PdC pour les ICPE. Mais cette confrontation mériterait d’être réalisée,</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le dossier n’a pas à prendre en compte l’arrivée du gaz car dès lors que la conduite de GRT Gaz aura un certain diamètre pour une certaine longueur, elle sera soumise à autorisation et à enquête publique (longueur en m x par diamètre en m &gt; 5000),</w:t>
            </w:r>
          </w:p>
          <w:p>
            <w:pPr>
              <w:pStyle w:val="Normal"/>
              <w:numPr>
                <w:ilvl w:val="0"/>
                <w:numId w:val="2"/>
              </w:numPr>
              <w:snapToGrid w:val="false"/>
              <w:spacing w:lineRule="auto" w:line="240" w:before="0" w:after="0"/>
              <w:ind w:left="167" w:hanging="148"/>
              <w:rPr>
                <w:rFonts w:ascii="Times New Roman" w:hAnsi="Times New Roman" w:cs="Times New Roman"/>
                <w:bCs/>
              </w:rPr>
            </w:pPr>
            <w:r>
              <w:rPr>
                <w:rFonts w:cs="Times New Roman" w:ascii="Times New Roman" w:hAnsi="Times New Roman"/>
                <w:bCs/>
              </w:rPr>
              <w:t xml:space="preserve">en ce qui concerne les caractéristiques techniques des matériels non encore choisis, il faut relativiser. </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En effet, les caractéristiques du projet sont décrites notamment au regard de la réglementation des installations classées (rubriques en page 74-78), des dimensions des bâtiments et du concept technique, fonctionnel et organisationnel.</w:t>
            </w:r>
          </w:p>
          <w:p>
            <w:pPr>
              <w:pStyle w:val="Normal"/>
              <w:snapToGrid w:val="false"/>
              <w:spacing w:lineRule="auto" w:line="240" w:before="0" w:after="0"/>
              <w:ind w:left="19"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eci permet de qualifier et de quantifier l'impact de l'installation sur son environnement et d'effectuer les études au titre du DDAE (et au titre du permis de construire).</w:t>
            </w:r>
          </w:p>
          <w:p>
            <w:pPr>
              <w:pStyle w:val="Normal"/>
              <w:snapToGrid w:val="false"/>
              <w:spacing w:lineRule="auto" w:line="240" w:before="0" w:after="0"/>
              <w:ind w:left="19" w:hanging="0"/>
              <w:rPr>
                <w:rFonts w:ascii="Times New Roman" w:hAnsi="Times New Roman" w:cs="Times New Roman"/>
                <w:bCs/>
              </w:rPr>
            </w:pPr>
            <w:r>
              <w:rPr>
                <w:rFonts w:cs="Times New Roman" w:ascii="Times New Roman" w:hAnsi="Times New Roman"/>
                <w:bCs/>
              </w:rPr>
              <w:t>L'installation mise en place ensuite par 3CA, si l’autorisation est donnée, devra respecter sans effet majorant les conclusions des études présentées dans le dossier ICP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es éléments nouveaux seront retenus pour le mémoire en réponse et pour l’argumentaire du CE.</w:t>
            </w:r>
          </w:p>
          <w:p>
            <w:pPr>
              <w:pStyle w:val="Normal"/>
              <w:snapToGrid w:val="false"/>
              <w:spacing w:lineRule="auto" w:line="240" w:before="0" w:after="0"/>
              <w:rPr>
                <w:rFonts w:ascii="Times New Roman" w:hAnsi="Times New Roman" w:cs="Times New Roman"/>
              </w:rPr>
            </w:pPr>
            <w:r>
              <w:rPr>
                <w:rFonts w:cs="Times New Roman" w:ascii="Times New Roman" w:hAnsi="Times New Roman"/>
                <w:b/>
              </w:rPr>
              <w:t>Les éléments déjà connus ont été pris en compte sur d’autres observations du publi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Sylvain LOB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tection faune e t fl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Karine </w:t>
            </w:r>
            <w:r>
              <w:rPr>
                <w:rFonts w:cs="Times New Roman" w:ascii="Times New Roman" w:hAnsi="Times New Roman"/>
                <w:u w:val="single"/>
              </w:rPr>
              <w:t>FOUCAL</w:t>
            </w:r>
            <w:r>
              <w:rPr>
                <w:rFonts w:cs="Times New Roman" w:ascii="Times New Roman" w:hAnsi="Times New Roman"/>
              </w:rPr>
              <w:t xml:space="preserve"> transmet une fiche-modèle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ean-Paul </w:t>
            </w:r>
            <w:r>
              <w:rPr>
                <w:rFonts w:cs="Times New Roman" w:ascii="Times New Roman" w:hAnsi="Times New Roman"/>
                <w:u w:val="single"/>
              </w:rPr>
              <w:t>PIGACHE</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pas de justification du besoin ni d’utilité publiq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u caractère rural et agricole de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qui sera tirée vers le maximum</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industries qui risquent de venir s’implanter local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25"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Thierry DERBECOURT, fait l’apologie du monde agricole en cette région et milite pour une agriculture raisonnée. Transposant au projet de centrale, il estime qu’il ne faut pas refuser le progrès dès lors que ses effets sont maîtrisés et qu’être contre au titre d’une idéologie écologique aveugle n’est pas réaliste. Il se prononce donc favorablement au projet en souhaitant toutefois une meilleure intégration paysag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L’aspect paysager a été traité pour l’observation </w:t>
            </w:r>
            <w:r>
              <w:rPr>
                <w:rFonts w:cs="Times New Roman" w:ascii="Times New Roman" w:hAnsi="Times New Roman"/>
              </w:rPr>
              <w:t>088MY23EE</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dem observation</w:t>
            </w:r>
          </w:p>
          <w:p>
            <w:pPr>
              <w:pStyle w:val="Normal"/>
              <w:spacing w:lineRule="auto" w:line="240" w:before="0" w:after="0"/>
              <w:rPr>
                <w:rFonts w:ascii="Times New Roman" w:hAnsi="Times New Roman" w:cs="Times New Roman"/>
                <w:b/>
                <w:b/>
                <w:bCs/>
              </w:rPr>
            </w:pPr>
            <w:r>
              <w:rPr>
                <w:rFonts w:cs="Times New Roman" w:ascii="Times New Roman" w:hAnsi="Times New Roman"/>
                <w:b/>
              </w:rPr>
              <w:t>088MY23EE</w:t>
            </w:r>
          </w:p>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WOJCIECHOWSK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uisance sono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1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Une famille de Monchy (HERMET d’après la signatur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La famille CAMPAGNE s’est exprimée d’une façon originale auprès du commissaire enquêteur. Dans une même lettre chaque membre (de 10 à 47 ans) a souhaité se prononcer sur les différents aspects du projet  qui lui tenaient  le plus à cœur, en résumé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tombées financières à passer au second plan, la qualité de la vie en cet endroit n’ayant pas de pri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non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ttractivité pour d’autres entreprises industrielles si la centrale se construi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lativité des emplois créés par rapport à un énorme investiss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MONCHY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Jean-Claude PLICHARD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de l’environn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récupération de la chaleur créé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quête publique future à prévoir pour la conduite de gaz</w:t>
            </w:r>
          </w:p>
          <w:p>
            <w:pPr>
              <w:pStyle w:val="Normal"/>
              <w:spacing w:lineRule="auto" w:line="240" w:before="0" w:after="0"/>
              <w:ind w:left="34" w:hanging="0"/>
              <w:rPr>
                <w:rFonts w:ascii="Times New Roman" w:hAnsi="Times New Roman" w:cs="Times New Roman"/>
              </w:rPr>
            </w:pPr>
            <w:r>
              <w:rPr>
                <w:rFonts w:cs="Times New Roman" w:ascii="Times New Roman" w:hAnsi="Times New Roman"/>
                <w:b/>
              </w:rPr>
              <w:t>Et globalement  contradiction entre orientations affichées au plus haut niveau de l’état et responsables locaux.</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vraiment nouveaux pour l’avis du commissaire enquêteur.</w:t>
            </w:r>
          </w:p>
          <w:p>
            <w:pPr>
              <w:pStyle w:val="Normal"/>
              <w:snapToGrid w:val="false"/>
              <w:spacing w:lineRule="auto" w:line="240" w:before="0" w:after="0"/>
              <w:rPr/>
            </w:pPr>
            <w:r>
              <w:rPr>
                <w:rFonts w:cs="Times New Roman" w:ascii="Times New Roman" w:hAnsi="Times New Roman"/>
                <w:bCs/>
              </w:rPr>
              <w:t xml:space="preserve">En ce qui concerne   la contradiction soulignée entre politique nationale et locale, elle est difficile à suivre dès lors que le ministère a autorisé le projet 3CA le 4 Mai 2010 au titre de « l’autorisation pour la production électrique » (à ne pas confondre avec l’autorisation d’exploiter, objet de l’enquête publique en cours).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me Nadine </w:t>
            </w:r>
            <w:r>
              <w:rPr>
                <w:rFonts w:cs="Times New Roman" w:ascii="Times New Roman" w:hAnsi="Times New Roman"/>
                <w:u w:val="single"/>
              </w:rPr>
              <w:t>LEPOIVRE THERY</w:t>
            </w:r>
            <w:r>
              <w:rPr>
                <w:rFonts w:cs="Times New Roman" w:ascii="Times New Roman" w:hAnsi="Times New Roman"/>
              </w:rPr>
              <w:t xml:space="preserve"> transmet une fiche-modèle d’une association s’opposant à la centrale sans autre commentai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Renaud KOEMPGEN après avoir largement détaillé son souci de la protection de l’environnement dans son action quotidienne et notamment dans les travaux de remise en confort d’un ancien corps de ferme, se prononce contre le projet d 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mportement égoïste des élus qui ne pensent qu’aux retombées financièr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impact sur la valeur immobilière des biens personnels durement acqu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venir de la friche industrielle après vingt ans d’exploitation.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HUMBERCAMP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érémy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utre commentaire que l’aspect nuisances dans sa global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Alain </w:t>
            </w:r>
            <w:r>
              <w:rPr>
                <w:rFonts w:cs="Times New Roman" w:ascii="Times New Roman" w:hAnsi="Times New Roman"/>
                <w:u w:val="single"/>
              </w:rPr>
              <w:t>DERUE</w:t>
            </w:r>
            <w:r>
              <w:rPr>
                <w:rFonts w:cs="Times New Roman" w:ascii="Times New Roman" w:hAnsi="Times New Roman"/>
              </w:rPr>
              <w:t xml:space="preserve"> transmet une fiche-modèle d’une association s’opposant à la centrale sans argumentaire détaillé mais en faisant ressortir l’aspect pollution et sécur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arie </w:t>
            </w:r>
            <w:r>
              <w:rPr>
                <w:rFonts w:cs="Times New Roman" w:ascii="Times New Roman" w:hAnsi="Times New Roman"/>
                <w:u w:val="single"/>
              </w:rPr>
              <w:t>BRASSART</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nuisance sono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Jacky </w:t>
            </w:r>
            <w:r>
              <w:rPr>
                <w:rFonts w:cs="Times New Roman" w:ascii="Times New Roman" w:hAnsi="Times New Roman"/>
                <w:u w:val="single"/>
              </w:rPr>
              <w:t>BRASSART</w:t>
            </w:r>
            <w:r>
              <w:rPr>
                <w:rFonts w:cs="Times New Roman" w:ascii="Times New Roman" w:hAnsi="Times New Roman"/>
              </w:rPr>
              <w:t xml:space="preserve"> s’oppose  au projet de centrale pour les raisons essentielle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BERLES au BOIS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Nicole LETIEN transmet une fiche-modèle d’une association s’opposant à la centrale sans commentaire ou argument concr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runo de COLO transmet une fiche-modèle d’une association s’opposant à la centrale en précisant qu’il aimerait rencontrer le commissaire enquêteur et qu’il n’a aucune nouvel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Pas d’argument exploitable pour le commissaire enquêteur en dehors de la comptabilisation du refus du proje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 ce qui concerne une éventuelle rencontre avec le commissaire enquêteur, ce citoyen qui se réclame de l’association RNP doit pourtant connaître la marche à suivre et les créneaux potentiels possibles ! largement diffusés par l’association (tract, presse, et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BALEMBOIS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 (notamment compte tenu de la baisse prévisible de la consomma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liénation de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mplois induits insuffisants face à l’investissemen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tradiction avec le Grenelle et mes déclarations du Ministre JL Borloo</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WAILLY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Monique </w:t>
            </w:r>
            <w:r>
              <w:rPr>
                <w:rFonts w:cs="Times New Roman" w:ascii="Times New Roman" w:hAnsi="Times New Roman"/>
                <w:u w:val="single"/>
              </w:rPr>
              <w:t xml:space="preserve">DELOINOURT </w:t>
            </w:r>
            <w:r>
              <w:rPr>
                <w:rFonts w:cs="Times New Roman" w:ascii="Times New Roman" w:hAnsi="Times New Roman"/>
              </w:rPr>
              <w:t>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r robert </w:t>
            </w:r>
            <w:r>
              <w:rPr>
                <w:rFonts w:cs="Times New Roman" w:ascii="Times New Roman" w:hAnsi="Times New Roman"/>
                <w:u w:val="single"/>
              </w:rPr>
              <w:t>TROUVILLIEZ</w:t>
            </w:r>
            <w:r>
              <w:rPr>
                <w:rFonts w:cs="Times New Roman" w:ascii="Times New Roman" w:hAnsi="Times New Roman"/>
              </w:rPr>
              <w:t xml:space="preserv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stimant par ailleurs que la France est « autosuffisante » en production d’électric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utosuffisance en production d’électricité ? pas éviden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 titre d'exemple, en 2009, l'importation atteignait au maximum 7711MW, avec une période d'importation de  57 jours (contre 6 jours en 2008). Cette année démontre la variabilité de la production électrique française dans certaines périodes et le besoin d'une "variable d'ajustement" (notion PPI) telle que la centrale CCG.</w:t>
            </w:r>
          </w:p>
          <w:p>
            <w:pPr>
              <w:pStyle w:val="Normal"/>
              <w:rPr>
                <w:rFonts w:ascii="Times New Roman" w:hAnsi="Times New Roman" w:cs="Times New Roman"/>
                <w:bCs/>
              </w:rPr>
            </w:pPr>
            <w:r>
              <w:rPr>
                <w:rFonts w:cs="Times New Roman" w:ascii="Times New Roman" w:hAnsi="Times New Roman"/>
                <w:bCs/>
              </w:rPr>
              <w:t>RTE précise dans son bilan prévisionnel 2010 que, d'ici 2015, la mise en service des CCG en construction et du réacteur EPR compensera "à peine" l'arrêt prévu d'une partie des centrales charbon et l'érosion probable (estimée à 2GW) du parc de cogénération</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DEMAILLY se prononce favorablement pour ce projet de centrale notamment pour son aspect « emploi » et malgré l’impact sur l’environnemen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lle Ingrid DEMAILLY est favorable au projet compte tenu de son impact socio économique (emplois locaux, jeunes qui s’installeront dans la région, etc.) Elle estime l’action des opposants, notamment celle des associations  partisanes et irréalistes et pense que cette centrale a certes un impact sur l’environnement mais maîtrisé et acceptable en regard des avantages apport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rPr>
              <w:t>Avis favorable à la centrale, rarement exprimé, difficilement objectif car cette citoyenne est employée localement par le pétitionnaire (</w:t>
            </w:r>
            <w:r>
              <w:rPr>
                <w:rFonts w:cs="Times New Roman" w:ascii="Times New Roman" w:hAnsi="Times New Roman"/>
                <w:bCs/>
                <w:i/>
              </w:rPr>
              <w:t>sans, bien évidemment lui faire de procès d’intention</w:t>
            </w:r>
            <w:r>
              <w:rPr>
                <w:rFonts w:cs="Times New Roman" w:ascii="Times New Roman" w:hAnsi="Times New Roman"/>
                <w:bCs/>
              </w:rPr>
              <w:t>).</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spect « partisan » des arguments des associations doit effectivement être examin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Christine LAMOURETTE se prononce favorablement pour ce projet de centrale notamment pour son aspect « emplois » et malgré l’impact sur l’environnement qu’elle estime « maîtrisé » faisant confiance à l’expertise du dossier soumis à consultation du public</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économie, sociét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a centrale, rarement exprimé</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387"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Courrier de l’association « virage énergie Nord-PdC » transmis par son président Gildas Le Saux et comportant une étude sur le projet de centrale de Monchy au bois a centra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otamment justification du beso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étude de cette association est détaillée en trois volets  qui méritent d’être traités hors de ce tableau de synthès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Cette étude fait l’objet d’un paragraphe spécifique du rapport d’enquête</w:t>
            </w:r>
          </w:p>
        </w:tc>
      </w:tr>
      <w:tr>
        <w:trPr>
          <w:trHeight w:val="1343" w:hRule="atLeast"/>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C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IETRI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e justification du besoi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nsuffisance des emplois créés en regard de l’investiss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r ailleurs, Mr et Mme PIETRI joigne à leur courrier un article de René MOMPER  ingénieur territorial et en informatique d’entreprise relatif au CCG (« Halte au développement anarchique des centrales thermiques au gaz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CALUI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article joint sera étudié par le commissaire enquêteur dans le cadre de son argumenta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 en dehors d e l’étude de l’article de Mr René MOMPER</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Mme Nicole </w:t>
            </w:r>
            <w:r>
              <w:rPr>
                <w:rFonts w:cs="Times New Roman" w:ascii="Times New Roman" w:hAnsi="Times New Roman"/>
                <w:u w:val="single"/>
              </w:rPr>
              <w:t>PRUVOST</w:t>
            </w:r>
            <w:r>
              <w:rPr>
                <w:rFonts w:cs="Times New Roman" w:ascii="Times New Roman" w:hAnsi="Times New Roman"/>
              </w:rPr>
              <w:t xml:space="preserve"> s’oppose au projet de centrale pour des raisons citées de nombreuses fois mais souhaite, à défaut,  des engagements du pétitionnaire sur les points suivant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terrains rendus à l’agriculture seraient mieux utilisés (risques de pollution des récoltes) à une plantation d’arbres d’essences favorables à la protection de l’environnement sous réserve qu’ils soient rapidement adult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engagement (juridique et financier) du pétitionnaire sur la réhabilitation du site en fin d’exploita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Garanties à apporter par le pétitionnai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Ce courrier est très intéressant. En effet, rares sont les observations du public faisant état de propositions concrètes d’engagements par le pétitionnaire en cas de réalisation du projet. Ces propositions confortent par ailleurs des sujets déjà évoqués : l’insuffisance de l’intégration paysagère et la faiblesse du dossier sur les mesures de dépollution en fin d’exploitation.</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 retenir pour mémoire en réponse et avis du commissaire enquêteur</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e courrier n’est pas adressé au commissaire enquêteur mais est la copie d’une question écrite de Mme Jacqueline MAQUET, députée du PdC, conseillère régionale à l’attention de  Mr le Ministre de EEDDAT (non compatibilité avec le plan climat, augmentation des GES, importance des rejets, manque de transparence dans le dossi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spect politique (même si les intentions sont environnementales) d’un député s’adressant au ministr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arguments de la réponse du ministre seront étudiés par le commissaire enquêteur dès lors que cette réponse lui sera transmise personnellement en copie avant la clôture de l’enquête publiqu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tude éventuelle si réception d’une répons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Annie FALEMPIN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dans l’atmosphè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naturation de l’espace rural</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t</w:t>
            </w:r>
            <w:r>
              <w:rPr>
                <w:rFonts w:cs="Times New Roman" w:ascii="Times New Roman" w:hAnsi="Times New Roman"/>
                <w:bCs/>
              </w:rPr>
              <w:t xml:space="preserve"> 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tte  citoyenne de RIVIERE recensent des éléments  déjà traités précédemment et n’amènent donc pas d’arguments  nouveaux pour l’avis du commissaire enquêt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highlight w:val="yellow"/>
              </w:rPr>
            </w:pPr>
            <w:r>
              <w:rPr>
                <w:rFonts w:cs="Times New Roman" w:ascii="Times New Roman" w:hAnsi="Times New Roman"/>
                <w:highlight w:val="yellow"/>
              </w:rPr>
              <w:t>1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highlight w:val="yellow"/>
              </w:rPr>
            </w:pPr>
            <w:r>
              <w:rPr>
                <w:rFonts w:cs="Times New Roman" w:ascii="Times New Roman" w:hAnsi="Times New Roman"/>
                <w:sz w:val="20"/>
                <w:szCs w:val="20"/>
                <w:highlight w:val="yellow"/>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highlight w:val="yellow"/>
              </w:rPr>
            </w:pPr>
            <w:r>
              <w:rPr>
                <w:rFonts w:cs="Times New Roman" w:ascii="Times New Roman" w:hAnsi="Times New Roman"/>
                <w:highlight w:val="yellow"/>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highlight w:val="yellow"/>
              </w:rPr>
            </w:pPr>
            <w:r>
              <w:rPr>
                <w:rFonts w:cs="Times New Roman" w:ascii="Times New Roman" w:hAnsi="Times New Roman"/>
                <w:highlight w:val="yellow"/>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highlight w:val="yellow"/>
              </w:rPr>
            </w:pPr>
            <w:r>
              <w:rPr>
                <w:rFonts w:cs="Times New Roman" w:ascii="Times New Roman" w:hAnsi="Times New Roman"/>
                <w:highlight w:val="yellow"/>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highlight w:val="yellow"/>
              </w:rPr>
            </w:pPr>
            <w:r>
              <w:rPr>
                <w:rFonts w:cs="Times New Roman" w:ascii="Times New Roman" w:hAnsi="Times New Roman"/>
                <w:highlight w:val="yellow"/>
              </w:rPr>
              <w:t>Mr Christian CAMUS écrit au CE en demandant une confidentialité qu’il ne peut obtenir compte tenu des prescriptions du code de l’environnement en matière d’enquête publique, en effet toutes les observations recueillies (sur le registre, oralement ou par courrier) sont disponibles à la consultation du public pendant l’enquête (ce qui lui a été précisé oralement devant témoins avant remise de son courrier). Mr CAMUS revient sur les aspects protection de l’environnement pour lesquels il a déjà écrit et qui n’apportent pas d’éléments nouveaux. Je retiendrai donc plutôt le second volet du courrier qui est politique. Mr CAMUS prétend que la délibération du conseil municipal de Monchy au Bois qui donne un avis favorable au projet peut être entachée de nullité car un des adjoints au maire participant au vote est « partie prenante » dans le projet soumis à enquête car il vend deux parcelles dont il est propriétaire à la société qui dépose la demande d’autorisation d’exploiter. En conclusion Mr CAMUS fait un procès d’intention au maire qui serait « entre les mains » d’un président dictatorial de la CCVV.</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t>Aspect environnemental et surtout polit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Le commissaire enquêteur, ceci  a déjà été affirmé de nombreuses fois, ne peut prendre en compte les procès d’intention et préjugés dans son argumentaire.</w:t>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En ce qui concerne la nullité d’une procédure administrative, tout un chacun l’ayant constaté peut introduire une requête auprès du tribunal administratif ce que Mr CAMUS dans son courrier déclare ne pas vouloir intenter.</w:t>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r>
          </w:p>
          <w:p>
            <w:pPr>
              <w:pStyle w:val="Normal"/>
              <w:snapToGrid w:val="false"/>
              <w:spacing w:lineRule="auto" w:line="240" w:before="0" w:after="0"/>
              <w:rPr>
                <w:rFonts w:ascii="Times New Roman" w:hAnsi="Times New Roman" w:cs="Times New Roman"/>
                <w:bCs/>
                <w:color w:val="00B050"/>
                <w:highlight w:val="yellow"/>
              </w:rPr>
            </w:pPr>
            <w:r>
              <w:rPr>
                <w:rFonts w:cs="Times New Roman" w:ascii="Times New Roman" w:hAnsi="Times New Roman"/>
                <w:bCs/>
                <w:color w:val="00B050"/>
                <w:highlight w:val="yellow"/>
              </w:rPr>
              <w:t xml:space="preserve">Une question à ce sujet  a été posée par le commissaire enquêteur au Président du TA de Lille le 5/10/2010 .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 retenir en question annexe</w:t>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ttente de réponse du TA (qui ne devrait pas être différente de celle des juristes d’ALPIQ….</w:t>
            </w:r>
          </w:p>
          <w:p>
            <w:pPr>
              <w:pStyle w:val="Normal"/>
              <w:snapToGrid w:val="false"/>
              <w:spacing w:lineRule="auto" w:line="240" w:before="0" w:after="0"/>
              <w:rPr>
                <w:rFonts w:ascii="Times New Roman" w:hAnsi="Times New Roman" w:cs="Times New Roman"/>
                <w:b/>
                <w:b/>
                <w:color w:val="00B050"/>
                <w:highlight w:val="yellow"/>
              </w:rPr>
            </w:pPr>
            <w:r>
              <w:rPr>
                <w:rFonts w:cs="Times New Roman" w:ascii="Times New Roman" w:hAnsi="Times New Roman"/>
                <w:b/>
                <w:color w:val="00B050"/>
                <w:highlight w:val="yellow"/>
              </w:rPr>
              <w:t>A suivr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BERTEIN Pdt de l’association RNP inscrit, sur le registre, en observation, qu’il a déposé 86 courriers (format modèle de l’association) à la mairie de Monchy siège de l’enquête et demande qu’ils soient enregistré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rocédure d’enquête publiqu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Observation superflue et inutile, tous les courriers transmis en mairie sont enregistrés (cf code de l’environnement, déroulement de l’enquête publiqu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Pas d’action particulière nouvelle pour cette observation</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Thierry DUJARD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t généralement sans argumentaire approfondi. Ces courriers émanent de citoyens de RIVIERE (Thierry, Sylvie DUJARDIN, Nelly LOUCHART, Alain et Francine PODEVIN, JF et Maud HENOCQ, Edouard et Geneviève PONT, Christian, Nathalie,  Annie et Hugues  GRENIER, Michael et Delphine BEAUGEON, Jacqueline ILON, Michel et Jacqueline BEAUCOURT, Daniel et Annie BASSEUX)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RIVIERE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Sylvie DUJARD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 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lain PODEV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Francine PODEV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F HENOCQ</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aud HENOCQ</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douard PON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Geneviève PON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hristian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Nathalie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nnie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Hugues GRENIE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ichael BEAUGE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elphine BEAUGE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1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acqueline ILO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chel BEAUCOU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Jacqueline BEAUCOU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 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aniel BASSEU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ourrier modèle question 18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 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e BIENVILLERS au BOIS (Dominique et Edith NEPVEU, Stéphanie CAUWET, Géraldine GILLES, Amélie LOBEL, Sophia COLLE, Frederick et Coralie FRANCOIS, Tommy FONTANA, Elsie ALBAIN, Mélanie LEGALL)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IENVILLERS au BOIS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 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e POMMIER (Jean-Pierre, Fabienne et Morine DUBOIS, Damien BRIXY, Michael LECLERCQ, Lucien et Christiane CARON, Adeline CARON, Guillaume et Emilie PELLETIER, Pierre ZABLOCKI, Jocelyn LAVAQUERIE, Yvonne DUBOIS, Albert MONIEZ, Stéphane et Nicole DUQUESNE, Monique GAMAND, Michael et Delphine SCHONWALD, Pierre et Ludivine et Angélique  CAGIN, André DUFLOT : 2 fois la même lettre modèle ? Eddy MORVANT, Christelle LAMBERT, Patrick RICHARD, Wendy RICHARD, Laurent DELPLANQUE, Karine BRIXY, Virginie LEVAUX)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POMMIER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xxx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xxxxx</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Christian DANSAUL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s « courriers  modèles » de l’association RNP » sont déposés en nombre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 et sans argumentaire approfondi. Ces courriers émanent de citoyens d’ARRAS (Christian DANSAULT, Amélie CAPORUSSO, Dominique BOUTTEMY, Emmanuelle GAISS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ARRAS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mélie CAPORUSSO</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Dominique BOUTTEM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 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manuelle GAISS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dem courrier modèle 243</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 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Isabelle GUERIN</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Deux «  courriers  modèles » de l’association RNP » sont déposés par l’association, s’opposant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et sans argumentaire approfondi. Ces courriers émanent de citoyens de BAILLEULMONT (Isabelle GUERIN, Alexandre KAZANEGRA)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s citoyens de BAILLEULMONT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 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Alexandre KAZANEGRA</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Emmanuelle Ostenn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e Emmanuel </w:t>
            </w:r>
            <w:r>
              <w:rPr>
                <w:rFonts w:cs="Times New Roman" w:ascii="Times New Roman" w:hAnsi="Times New Roman"/>
                <w:u w:val="single"/>
              </w:rPr>
              <w:t>OSTENNE</w:t>
            </w:r>
            <w:r>
              <w:rPr>
                <w:rFonts w:cs="Times New Roman" w:ascii="Times New Roman" w:hAnsi="Times New Roman"/>
              </w:rPr>
              <w:t xml:space="preserve"> s’oppose au projet de centrale pour les raisons suivantes :-perte de la ruralité,-nuisance sonore,-production électrique à partir de ressources fossiles-augmentation des GES,-rejets dans l’atmosphère,-coût de l’électricité flambant avec celui du gaz,-caractère privé de la socié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nvironnem</w:t>
            </w:r>
            <w:r>
              <w:rPr>
                <w:rFonts w:cs="Times New Roman" w:ascii="Times New Roman" w:hAnsi="Times New Roman"/>
                <w:vertAlign w:val="superscript"/>
              </w:rPr>
              <w:t xml:space="preserve">t </w:t>
            </w:r>
            <w:r>
              <w:rPr>
                <w:rFonts w:cs="Times New Roman" w:ascii="Times New Roman" w:hAnsi="Times New Roman"/>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s observations de ce citoyen de RIVIERE recensent des éléments  déjà traités précédemment et n’amènent donc pas d’arguments  nouveaux pour l’avis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omain LEROUX</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Mr Romain </w:t>
            </w:r>
            <w:r>
              <w:rPr>
                <w:rFonts w:cs="Times New Roman" w:ascii="Times New Roman" w:hAnsi="Times New Roman"/>
                <w:u w:val="single"/>
              </w:rPr>
              <w:t>LEROUX</w:t>
            </w:r>
            <w:r>
              <w:rPr>
                <w:rFonts w:cs="Times New Roman" w:ascii="Times New Roman" w:hAnsi="Times New Roman"/>
              </w:rPr>
              <w:t xml:space="preserve"> s’oppose  à  la centrale compte tenu de son impact sanitaire et environnemental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MAROEUIL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V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Jean-Michel et Danièel Piguel</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et Mme Jean-Michel et Danièle  </w:t>
            </w:r>
            <w:r>
              <w:rPr>
                <w:rFonts w:cs="Times New Roman" w:ascii="Times New Roman" w:hAnsi="Times New Roman"/>
                <w:u w:val="single"/>
              </w:rPr>
              <w:t>PIGUEL  s</w:t>
            </w:r>
            <w:r>
              <w:rPr>
                <w:rFonts w:cs="Times New Roman" w:ascii="Times New Roman" w:hAnsi="Times New Roman"/>
              </w:rPr>
              <w:t>’opposent au projet de centrale pour les raisons suivantes :-pas de justification du besoin-production électrique à partir de ressources fossiles-augmentation des GES,-rejets dans l’atmosphère,-insuffisance des emplois créés en regard de l’investissement -profit réalisé au détriment du citoye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VIMY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F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René et Annie </w:t>
            </w:r>
            <w:r>
              <w:rPr>
                <w:rFonts w:cs="Times New Roman" w:ascii="Times New Roman" w:hAnsi="Times New Roman"/>
                <w:u w:val="single"/>
              </w:rPr>
              <w:t>VANBRUGGHE</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FLIN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velyne </w:t>
            </w:r>
            <w:r>
              <w:rPr>
                <w:rFonts w:cs="Times New Roman" w:ascii="Times New Roman" w:hAnsi="Times New Roman"/>
                <w:u w:val="single"/>
              </w:rPr>
              <w:t>GILARSKI</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ACHICOURT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nouvelle pour ces observations</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4</w:t>
            </w:r>
          </w:p>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ux  « Courriers -  modèles » de l’association RNP » émanant de  Mr et Mme Guy et Marie-Josèphe </w:t>
            </w:r>
            <w:r>
              <w:rPr>
                <w:rFonts w:cs="Times New Roman" w:ascii="Times New Roman" w:hAnsi="Times New Roman"/>
                <w:u w:val="single"/>
              </w:rPr>
              <w:t>BRIXY</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LOOS les LILL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Daniel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Yohan </w:t>
            </w:r>
            <w:r>
              <w:rPr>
                <w:rFonts w:cs="Times New Roman" w:ascii="Times New Roman" w:hAnsi="Times New Roman"/>
                <w:u w:val="single"/>
              </w:rPr>
              <w:t>SEL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Edith </w:t>
            </w:r>
            <w:r>
              <w:rPr>
                <w:rFonts w:cs="Times New Roman" w:ascii="Times New Roman" w:hAnsi="Times New Roman"/>
                <w:u w:val="single"/>
              </w:rPr>
              <w:t>CHEVA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HAUTE AVESN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Cédric </w:t>
            </w:r>
            <w:r>
              <w:rPr>
                <w:rFonts w:cs="Times New Roman" w:ascii="Times New Roman" w:hAnsi="Times New Roman"/>
                <w:u w:val="single"/>
              </w:rPr>
              <w:t>CARLIER</w:t>
            </w:r>
            <w:r>
              <w:rPr>
                <w:rFonts w:cs="Times New Roman" w:ascii="Times New Roman" w:hAnsi="Times New Roman"/>
              </w:rPr>
              <w:t xml:space="preserve">  s’opposant au projet de centrale, pour des motifs déjà cités dans les observations précédentes (impact sanitair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EWARD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Julie </w:t>
            </w:r>
            <w:r>
              <w:rPr>
                <w:rFonts w:cs="Times New Roman" w:ascii="Times New Roman" w:hAnsi="Times New Roman"/>
                <w:u w:val="single"/>
              </w:rPr>
              <w:t>DIEUX</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FOUQUIERES les LEN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Arnaud </w:t>
            </w:r>
            <w:r>
              <w:rPr>
                <w:rFonts w:cs="Times New Roman" w:ascii="Times New Roman" w:hAnsi="Times New Roman"/>
                <w:u w:val="single"/>
              </w:rPr>
              <w:t>VALIN</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FOUQUIERES les LEN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Michelle </w:t>
            </w:r>
            <w:r>
              <w:rPr>
                <w:rFonts w:cs="Times New Roman" w:ascii="Times New Roman" w:hAnsi="Times New Roman"/>
                <w:u w:val="single"/>
              </w:rPr>
              <w:t xml:space="preserve">TROUVILLIEZ </w:t>
            </w:r>
            <w:r>
              <w:rPr>
                <w:rFonts w:cs="Times New Roman" w:ascii="Times New Roman" w:hAnsi="Times New Roman"/>
              </w:rPr>
              <w:t xml:space="preserve"> s’opposant au projet de centrale, pour des motifs déjà cités dans les observations précédentes (pollution)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ARLIN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P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 </w:t>
            </w:r>
            <w:r>
              <w:rPr>
                <w:rFonts w:cs="Times New Roman" w:ascii="Times New Roman" w:hAnsi="Times New Roman"/>
                <w:u w:val="single"/>
              </w:rPr>
              <w:t>GOURDEL</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  citoyen  de PAS en ARTOI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H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Philippe </w:t>
            </w:r>
            <w:r>
              <w:rPr>
                <w:rFonts w:cs="Times New Roman" w:ascii="Times New Roman" w:hAnsi="Times New Roman"/>
                <w:u w:val="single"/>
              </w:rPr>
              <w:t>CAPRON</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HEBUTERN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L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Marc </w:t>
            </w:r>
            <w:r>
              <w:rPr>
                <w:rFonts w:cs="Times New Roman" w:ascii="Times New Roman" w:hAnsi="Times New Roman"/>
                <w:u w:val="single"/>
              </w:rPr>
              <w:t>DECATS</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LIENCOURT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Sophie </w:t>
            </w:r>
            <w:r>
              <w:rPr>
                <w:rFonts w:cs="Times New Roman" w:ascii="Times New Roman" w:hAnsi="Times New Roman"/>
                <w:u w:val="single"/>
              </w:rPr>
              <w:t>GRISLAIN</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EAUMETZ les LOGE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M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urrier -  modèle » de l’association RNP » émanant de  Mr Gil H</w:t>
            </w:r>
            <w:r>
              <w:rPr>
                <w:rFonts w:cs="Times New Roman" w:ascii="Times New Roman" w:hAnsi="Times New Roman"/>
                <w:u w:val="single"/>
              </w:rPr>
              <w:t xml:space="preserve">ANOTIN </w:t>
            </w:r>
            <w:r>
              <w:rPr>
                <w:rFonts w:cs="Times New Roman" w:ascii="Times New Roman" w:hAnsi="Times New Roman"/>
              </w:rPr>
              <w:t>s’opposant au projet de centrale, pour des motifs déjà cités dans les observations précédentes (durée de vie du gaz, pollution)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MONT St ELOI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Loïc </w:t>
            </w:r>
            <w:r>
              <w:rPr>
                <w:rFonts w:cs="Times New Roman" w:ascii="Times New Roman" w:hAnsi="Times New Roman"/>
                <w:u w:val="single"/>
              </w:rPr>
              <w:t>LE LAY</w:t>
            </w:r>
            <w:r>
              <w:rPr>
                <w:rFonts w:cs="Times New Roman" w:ascii="Times New Roman" w:hAnsi="Times New Roman"/>
              </w:rPr>
              <w:t xml:space="preserve"> s’opposant au projet de centrale, pour des motifs déjà cités dans les observations précédentes (promouvoir plutôt l’économie d’énergi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CQ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T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Hervé </w:t>
            </w:r>
            <w:r>
              <w:rPr>
                <w:rFonts w:cs="Times New Roman" w:ascii="Times New Roman" w:hAnsi="Times New Roman"/>
                <w:u w:val="single"/>
              </w:rPr>
              <w:t>DELION</w:t>
            </w:r>
            <w:r>
              <w:rPr>
                <w:rFonts w:cs="Times New Roman" w:ascii="Times New Roman" w:hAnsi="Times New Roman"/>
              </w:rPr>
              <w:t xml:space="preserve"> s’opposant au projet de centrale, pour des motifs déjà cités dans les observations précédentes (manque de concertation, pollution, ressource non renouvelable)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TINCQUE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Jean-Pierre </w:t>
            </w:r>
            <w:r>
              <w:rPr>
                <w:rFonts w:cs="Times New Roman" w:ascii="Times New Roman" w:hAnsi="Times New Roman"/>
                <w:u w:val="single"/>
              </w:rPr>
              <w:t>DROUVOT</w:t>
            </w:r>
            <w:r>
              <w:rPr>
                <w:rFonts w:cs="Times New Roman" w:ascii="Times New Roman" w:hAnsi="Times New Roman"/>
              </w:rPr>
              <w:t xml:space="preserve"> s’opposant au projet de centrale,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IX NOULETTES n’amène donc pas d’éléments nouveaux pour l’argumentaire du commissaire enquêteur, sera retenu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r René </w:t>
            </w:r>
            <w:r>
              <w:rPr>
                <w:rFonts w:cs="Times New Roman" w:ascii="Times New Roman" w:hAnsi="Times New Roman"/>
                <w:u w:val="single"/>
              </w:rPr>
              <w:t>DOMET</w:t>
            </w:r>
            <w:r>
              <w:rPr>
                <w:rFonts w:cs="Times New Roman" w:ascii="Times New Roman" w:hAnsi="Times New Roman"/>
              </w:rPr>
              <w:t xml:space="preserve"> s’opposant au projet de centrale, pour des motifs déjà cités dans les observations précédentes (préserver la ruralité, pollution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AGNY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W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ourrier -  modèle » de l’association RNP » émanant de  Mme Thérèse </w:t>
            </w:r>
            <w:r>
              <w:rPr>
                <w:rFonts w:cs="Times New Roman" w:ascii="Times New Roman" w:hAnsi="Times New Roman"/>
                <w:u w:val="single"/>
              </w:rPr>
              <w:t>LEFRANC</w:t>
            </w:r>
            <w:r>
              <w:rPr>
                <w:rFonts w:cs="Times New Roman" w:ascii="Times New Roman" w:hAnsi="Times New Roman"/>
              </w:rPr>
              <w:t xml:space="preserve"> s’opposant au projet de centrale, pour des motifs déjà cités dans les observations précédentes et sans argumentaire approfondi.</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WARLU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vid BLAYA se prononce favorablement au projet de centrale, après avoir étudié le dossier. Il en déduit de façon argumentée que la nocivité pour l’environnement est acceptable en regard de la valorisation énergétique et de la flexibilité de fonctionnement.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au projet de centrale pour des arguments déjà recensés lors d’observations précédent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Régine GODART se prononce favorablement au projet de centrale, après avoir étudié le dossier. Elle en déduit de façon argumentée que la nocivité pour l’environnement est acceptable en regard de la valorisation énergétique, du gain d’espace à production égale avec les énergies renouvelables et de l’apport socio économique pour la rég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Ayant visité le chantier de BAYET (centrale jumelle) elle a trouvé l’organisation remarquabl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vis favorable au projet de centrale pour des arguments déjà recensés lors d’observations précédentes. Toutefois deux éléments nouveaux intéressant apparaissent dans ce courrier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a centrale CCG est très peu consommatrice d’espace par rapport aux exigences des énergies renouvelabl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a visite du chantier de BAYET qui fait dire à cette citoyenne de BAILLEULVAL que son organisation est satisfaisant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s éléments intéressant pour l’argumentaire du commissaire enquêteur. A retenir pour l’avis</w:t>
            </w:r>
          </w:p>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adame GILIZRSKI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impact sanitair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baisse de l’immobilier prévisi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sommation d’eau excessiv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veuglement des élus qui n’écoutent que leur propre intérê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fit exclusif de quelques nanti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duction électrique à partir de ressources fossi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isques relatifs à la sécurité</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tte  citoyenne de BIACHE St VAAST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aniel FLIPPE pense que sur ce projet, de nombreuses personnes s’expriment sans l’avoir étudié.</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l passe en revue de façon argumentée différents aspects du suje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la pollution : elle est acceptable dès lors que des références nationales voire internationales existent et qu’elles ne sont pas franchies. Par ailleurs il pense qu’une majorité de citoyens souhaitent le progrès (TGV, autoroutes…) à condition qu’il s’installe ailleurs ! Sur ce sujet, il souhaite que des prélèvements soient faits (référence avant, puis contrôles en exploitation) et communiqués au public</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emplois : comment ne pas les voir positivement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s apports financiers aux collectivités locales : forcément intéressant pour des communes dont les moyens ne sont guère importants en dehors de l’impô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l’eau : les services publics affirment que la production est suffisante, pourquoi en douter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lobalement Mr FLIPPE est plutôt favorable au projet et se dit prêt à faire partie de tout collectif qui suivrait l’avancement des travaux ou le contrôles de prélèvements, ceci bien sur en ayant comme seul objectif l’intérêt général</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Bien qu’évoquant de nombreux aspects déjà cités dans les observations précédentes, cette lettre est intéressante car elle dépeint une démarche raisonnée avant de se prononcer sur un choix ; elle suggère des propositions qui rejoignent celles déjà effectuées précédemment sur l’état de référence de prélèvements et les contrôles a posteriori ; enfin, et c’est la première fois, elle émane d’un citoyen qui se propose d’intégrer un éventuel collectif qui suivrait ce chantier en cas d’avis favorable.</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 xml:space="preserve">Des éléments intéressant pour l’argumentaire du commissaire enquêteur et pour l’avis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Serge RAVAUX s’oppose au projet de centrale pour différentes raiso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non uti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rojet qui devrait se situer dans une zoner industriel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consommation d’eau potabl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ffets de la ligne THT souterraine non étudiés (champs électromagnétiques ?)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mpact sur le réseau gaz (pics de consommation survenant dans le même temps pour l’électricité et le gaz)</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ugmentation des G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encaissement prévu pour l’intégration paysagère de la centrale engendrera des risques d’inondation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s observations de ce citoyen de FONCQUEVILLIERS recensent des éléments déjà traités précédemment et n’amène donc pas d’arguments nouveaux au CE, sauf en ce qui concerne les effets de la ligne souterraine §THT pour rejoindre le RTE et les risques d’inondation.</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omment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J</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BOULY s’oppose au projet de centrale, estimant son besoin injustifié (cf Bilan RTE 2009 actualisé 2010), car trop  de projets de CCG sont en cour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esoin injustifié</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rPr>
            </w:pPr>
            <w:r>
              <w:rPr>
                <w:rFonts w:cs="Times New Roman" w:ascii="Times New Roman" w:hAnsi="Times New Roman"/>
              </w:rPr>
              <w:t>047AR02CJ</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47AR02CJ</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5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Hervé LEUWERS dans une très longue observation fait un plaidoyer contre ce projet de centrale pour les raisons essentielles suivantes (résumées compte tenu de la longueur du text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communautaires qui décident seuls, sans tenir compte des engagements de l’état en matière d’aménagement du territo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décision présentée comme prise par le Pdt de la CCVV qui se targue dans la revue « cœur de projet » d’avoir le soutien des autorités de l’éta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étude archéologique non fait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retombées financières sont le principal intérêt des élus pour ce projet au mépris des intérêts des citoyens et de la rationalisation des espace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uralité perdue, cadre de vie gâché alors qu’il attire de nouveaux habitants chaque anné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  citoyen  de RIVIERE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Daniel DERBECOURT est favorable au projet de centrale qu’il estime être une opportunité à ne pas laisser passer. Il déposera un courrier détaillé sur cet avi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pportunité socio économique à saisir</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me Françoise  SAMIEL s’oppose au projet de centrale notamment à cause du risque de pollution, estimant qu’un état de référence aurait du être effectué (au lieu de retenir les sites de l’ATMO situés à 17 km à Arras) et que l’extrapolation était ensuite possible en prenant les résultats réels de rejets de centrales existant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mpact sanitaire des rejet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Antoine DELCLEF et Mlle Mathilde VERMEL s’opposent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spect inesthétiqu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atmosphériqu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retombées financières sont le principal intérêt des élus pour ce projet au mépris des intérêts des citoyen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ruralité perdu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erte de valeurs immobiliè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Le courrier de ces  citoyens   de BIENVILLERS au BOIS recense des observations déjà traitées, et n’amène donc pas d’éléments nouveaux pour l’argumentaire du commissaire enquêteur, elles seront retenues dans la relation comptable des observations (&amp;4.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Pas d’action particulière nouvelle pour ces observation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CAMUS Hervé sont favorables au projet de centrale qu’ils estiment  être une opportunité socio –économique pour la région, faisant confiance aux études effectuées et aux avis des services de l’éta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P</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 xml:space="preserve">Mr Robert LEFEBVRE après avoir émis des doutes sur l’impartialité du commissaire enquêteur fait un plaidoyer contre le projet de centrale électrique pour des raisons plus philosophiques que techniques, estimant qu’au lieu de produire il faut consommer moins, économiser plus, gaspiller moins, épargner la planète, utiliser des énergies renouvelables, avoir un comportement différent tel que le sien par exemple en plantant 1 ha de bois et en trouvant d’autres solutions que bruler du gaz pour avoir de l’énergi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olitique générale et sociologie du comportement humai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Quelqu’un a une idée de réponse ??? je suis preneur</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HEURTAUX GUEANT Lucien sont favorables au projet de centrale qu’ils estiment  être une opportunité socio –économique pour la rég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me ROUSSEL Christophe sont favorables au projet de centrale qu’ils estiment  être une opportunité socio –économique pour la rég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Christophe DEBEUGNY s’oppose au projet de centrale pour des raisons de risque de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Observation de la confédération paysanne. Position du syndicat agricole contre le projet de centrale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rejets et impact san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gaspillage énergétique (justification du besoin ? trop de CCG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ollution des terres agricoles</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spéculation foncièr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Environn</w:t>
            </w:r>
            <w:r>
              <w:rPr>
                <w:rFonts w:cs="Times New Roman" w:ascii="Times New Roman" w:hAnsi="Times New Roman"/>
                <w:bCs/>
                <w:vertAlign w:val="superscript"/>
              </w:rPr>
              <w:t xml:space="preserve">t </w:t>
            </w:r>
            <w:r>
              <w:rPr>
                <w:rFonts w:cs="Times New Roman" w:ascii="Times New Roman" w:hAnsi="Times New Roman"/>
                <w:bCs/>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Aspects traités lors des observations  </w:t>
            </w:r>
          </w:p>
          <w:p>
            <w:pPr>
              <w:pStyle w:val="Normal"/>
              <w:snapToGrid w:val="false"/>
              <w:spacing w:lineRule="auto" w:line="240" w:before="0" w:after="0"/>
              <w:rPr/>
            </w:pPr>
            <w:r>
              <w:rPr>
                <w:rFonts w:cs="Times New Roman" w:ascii="Times New Roman" w:hAnsi="Times New Roman"/>
                <w:color w:val="00B050"/>
              </w:rPr>
              <w:t xml:space="preserve">001RI01EC, 047AR02CJ, </w:t>
            </w:r>
            <w:r>
              <w:rPr>
                <w:rFonts w:cs="Times New Roman" w:ascii="Times New Roman" w:hAnsi="Times New Roman"/>
                <w:bCs/>
                <w:color w:val="00B050"/>
              </w:rPr>
              <w:t>129BE17E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n ce qui concerne la spéculation foncière ??? que dire du dédommagement trop élevé proposé par ALPIQ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enis CAMUS s’oppose au projet de centrale pour des raisons de risque de pollution</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jets atmosph.</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spect traité pour l’observation</w:t>
            </w:r>
          </w:p>
          <w:p>
            <w:pPr>
              <w:pStyle w:val="Normal"/>
              <w:spacing w:lineRule="auto" w:line="240" w:before="0" w:after="0"/>
              <w:rPr>
                <w:rFonts w:ascii="Times New Roman" w:hAnsi="Times New Roman" w:cs="Times New Roman"/>
                <w:bCs/>
              </w:rPr>
            </w:pPr>
            <w:r>
              <w:rPr>
                <w:rFonts w:cs="Times New Roman" w:ascii="Times New Roman" w:hAnsi="Times New Roman"/>
              </w:rPr>
              <w:t>001RI01EC</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Idem à observation</w:t>
            </w:r>
          </w:p>
          <w:p>
            <w:pPr>
              <w:pStyle w:val="Normal"/>
              <w:spacing w:lineRule="auto" w:line="240" w:before="0" w:after="0"/>
              <w:rPr>
                <w:rFonts w:ascii="Times New Roman" w:hAnsi="Times New Roman" w:cs="Times New Roman"/>
              </w:rPr>
            </w:pPr>
            <w:r>
              <w:rPr>
                <w:rFonts w:cs="Times New Roman" w:ascii="Times New Roman" w:hAnsi="Times New Roman"/>
                <w:b/>
              </w:rPr>
              <w:t>001RI01EC</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Mr Jean DITTE est favorable au projet de centrale qu’il estime être une opportunité socio –économique pour la région. Il déplore l’attitude de ceux qui, se cachant derrière une volonté affichée de fausse transparence, en oubliant de faire état de leurs réelles ambitions, lancent des anathèmes tellement énormes qu’ils n’en sont plus crédibles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 xml:space="preserve">Lettre remarquable de qualité d’écriture qui dénonce la surenchère des opposants au projet.  </w:t>
            </w:r>
          </w:p>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e 3CA</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l’association TDR transmettant un « mémoire » d’opposition au projet de construction d’une centrale CCG à Monchy au Boi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étude de cette association est détaillée en cinq chapitres qui méritent d’être traités hors de ce tableau de synthès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Cette étude fait l’objet d’un paragraphe spécifique du rapport d’enquête</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20"/>
                <w:szCs w:val="20"/>
              </w:rPr>
            </w:pPr>
            <w:r>
              <w:rPr>
                <w:rFonts w:cs="Times New Roman" w:ascii="Times New Roman" w:hAnsi="Times New Roman"/>
                <w:sz w:val="20"/>
                <w:szCs w:val="20"/>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4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Lettre de Mr et Mme BOULY qui constitue une demande d’avis défavorable du commissaire enquêteur. Elle développe une réflexion en plusieurs points et est assortie d’un grand nombre de références  de sources et d’articles de revues. Cette opposition au projet revêt les formes essentielles suivantes :</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bat faussé : comment produire de l’électricité alors que la question est : comment réduire notre consommation,</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un projet est il souhaitable parce qu’il crée des emplois et induit des retombées fisca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as de mesure des conséquences réel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s GES en contradiction avec la nécessité du moment historiqu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multiplication infondée des projets CCG,</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choix d’énergie non renouvelable</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augmentation de la pollution (rejet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démocratie locale inexistante pour ce projet – élus qui ne connaissent pas le projet, ne l’ont pas étudié</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rojet au service d’intérêts privé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impact sanitaire pour les populations environnant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suppression de terres agricoles</w:t>
            </w:r>
          </w:p>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Lettre d’une vingtaine de pages, très documentée et fort bien écrite qui a le mérite de réaliser une large synthèse de tous les axes développés par les citoyens (nombreux) qui se sont exprimés pour s’opposer au projet.</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Elle n’apporte pas d’éléments originaux par rapport aux dizaines d’observations précédemment relevé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color w:val="00B050"/>
              </w:rPr>
              <w:t>De nombreux éléments d’argumentaire à retenir pour le rapport final</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rPr>
            </w:pPr>
            <w:r>
              <w:rPr>
                <w:rFonts w:cs="Times New Roman" w:ascii="Times New Roman" w:hAnsi="Times New Roman"/>
                <w:color w:val="00B050"/>
              </w:rPr>
              <w:t>Plus qu’un courrier, il s’agit d’une pétition transmise par Mme Cécile DEROO (18 signatu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Procédure de l’enquête</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Pétition contre la centrale mais sans aucun argumentaire,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rPr>
            </w:pPr>
            <w:r>
              <w:rPr>
                <w:rFonts w:cs="Times New Roman" w:ascii="Times New Roman" w:hAnsi="Times New Roman"/>
                <w:b/>
                <w:bCs/>
                <w:color w:val="00B050"/>
              </w:rPr>
              <w:t>A retenir pour le rapport au paragraphe 4.1 (rubrique « pétitions »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E</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Michel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concertation nulle, pas de publicité sur ce projet,</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accroissement du risque sanitaire dans un contexte où l’assurance maladie est déficitaire</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pas d’application du principe de précaution,</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irresponsabilité des auteurs du projet</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color w:val="00B050"/>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rPr>
              <w:t>Environn</w:t>
            </w:r>
            <w:r>
              <w:rPr>
                <w:rFonts w:cs="Times New Roman" w:ascii="Times New Roman" w:hAnsi="Times New Roman"/>
                <w:bCs/>
                <w:color w:val="00B050"/>
                <w:vertAlign w:val="superscript"/>
              </w:rPr>
              <w:t xml:space="preserve">t </w:t>
            </w:r>
            <w:r>
              <w:rPr>
                <w:rFonts w:cs="Times New Roman" w:ascii="Times New Roman" w:hAnsi="Times New Roman"/>
                <w:bCs/>
                <w:color w:val="00B050"/>
              </w:rPr>
              <w:t>en général</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uteur affichant dans son attache de signature des fonctions d’ancien directeur adjoint de la CNAMTS, Chargé de la Direction de la Gestion du Risqu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critiques fort peu argumentées et une absence de connaissance du dossier que ce citoyen n’est pas venu consulter ce qui paraît surprenant pour un ancien responsable de ce niveau qui fonde en général ses conclusions sur des démonstrations chiffrées, étoffées et vérifiées.</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Des éléments de principe  intéressants toutefois, mais ayant largement été évoqués dans les observations précédentes</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2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C</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et Mme PARSIS BARUBE s’oppose au projet de centrale pour les raisons suivantes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manque de concertation des élus locaux</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impact sanitair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Impact sanitair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Ces citoyens se disent « alertés » par les médecins généralistes du secteur, soutenus par les services de cardiologie et de pneumologie des hôpitaux régionaux ».</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Au jour de la prolongation d’enquête le CE n’a vu aucun médecin parmi le public venu consulter le dossier au siège de l’enquête.</w:t>
            </w:r>
          </w:p>
          <w:p>
            <w:pPr>
              <w:pStyle w:val="Normal"/>
              <w:snapToGrid w:val="false"/>
              <w:spacing w:lineRule="auto" w:line="240" w:before="0" w:after="0"/>
              <w:rPr>
                <w:rFonts w:ascii="Times New Roman" w:hAnsi="Times New Roman" w:cs="Times New Roman"/>
                <w:bCs/>
                <w:color w:val="00B050"/>
              </w:rPr>
            </w:pPr>
            <w:r>
              <w:rPr>
                <w:rFonts w:cs="Times New Roman" w:ascii="Times New Roman" w:hAnsi="Times New Roman"/>
                <w:bCs/>
                <w:color w:val="00B050"/>
              </w:rPr>
              <w:t xml:space="preserve">Observations déjà relevées, pas d’éléments d’argumentaire nouveaux.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rPr>
            </w:pPr>
            <w:r>
              <w:rPr>
                <w:rFonts w:cs="Times New Roman" w:ascii="Times New Roman" w:hAnsi="Times New Roman"/>
                <w:b/>
                <w:color w:val="00B050"/>
              </w:rPr>
              <w:t>Pas d’action particulière pour cette observation</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t>F</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Gille SEVIN est favorable au projet de centrale qu’ils estiment  être une opportunité socio –économique pour la région et une bonne solution de diversification des sources d’énergie, faisant confiance aux autorités pour mettre en place les outils de contrôle nécessaires.</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et diversification des sources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Mr Didier THIBAUT est favorable au projet de centrale qu’il estime être une opportunité socio –économique.</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UI</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Opportunité socio économique </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Avis favorable à l’implantation du projet</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b/>
              </w:rPr>
              <w:t>Pas d’action particulière pour cette observation</w:t>
            </w:r>
            <w:r>
              <w:rPr>
                <w:rFonts w:cs="Times New Roman" w:ascii="Times New Roman" w:hAnsi="Times New Roman"/>
              </w:rPr>
              <w:t xml:space="preserve"> </w:t>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2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18"/>
              <w:jc w:val="both"/>
              <w:rPr>
                <w:rFonts w:ascii="Times New Roman" w:hAnsi="Times New Roman" w:cs="Times New Roman"/>
              </w:rPr>
            </w:pPr>
            <w:r>
              <w:rPr>
                <w:rFonts w:cs="Times New Roman" w:ascii="Times New Roman" w:hAnsi="Times New Roman"/>
              </w:rPr>
              <w:t>33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t>3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rPr>
            </w:pPr>
            <w:r>
              <w:rPr>
                <w:rFonts w:cs="Times New Roman" w:ascii="Times New Roman" w:hAnsi="Times New Roman"/>
              </w:rPr>
              <w:t>3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6" w:hanging="122"/>
              <w:jc w:val="both"/>
              <w:rPr>
                <w:rFonts w:ascii="Times New Roman" w:hAnsi="Times New Roman" w:cs="Times New Roman"/>
              </w:rPr>
            </w:pPr>
            <w:r>
              <w:rPr>
                <w:rFonts w:cs="Times New Roman" w:ascii="Times New Roman" w:hAnsi="Times New Roman"/>
              </w:rPr>
              <w:t>33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b/>
                <w:b/>
              </w:rPr>
            </w:pPr>
            <w:r>
              <w:rPr>
                <w:rFonts w:cs="Times New Roman" w:ascii="Times New Roman" w:hAnsi="Times New Roman"/>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rPr>
            </w:pPr>
            <w:r>
              <w:rPr>
                <w:rFonts w:cs="Times New Roman" w:ascii="Times New Roman" w:hAnsi="Times New Roman"/>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cs="Times New Roman"/>
              </w:rPr>
            </w:pPr>
            <w:r>
              <w:rPr>
                <w:rFonts w:cs="Times New Roman" w:ascii="Times New Roman" w:hAnsi="Times New Roman"/>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UHER+Frutiger-Light">
    <w:altName w:val="Frutig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CarCarCar2">
    <w:name w:val=" Car Car Car2"/>
    <w:basedOn w:val="Policepardfaut"/>
    <w:qFormat/>
    <w:rPr/>
  </w:style>
  <w:style w:type="character" w:styleId="CarCarCar1">
    <w:name w:val=" Car Car Car1"/>
    <w:basedOn w:val="Policepardfaut"/>
    <w:qFormat/>
    <w:rPr/>
  </w:style>
  <w:style w:type="character" w:styleId="CarCarCar">
    <w:name w:val=" Car Car Car"/>
    <w:basedOn w:val="Policepardfaut"/>
    <w:qFormat/>
    <w:rPr>
      <w:rFonts w:ascii="Tahoma" w:hAnsi="Tahoma" w:cs="Tahoma"/>
      <w:sz w:val="16"/>
      <w:szCs w:val="16"/>
    </w:rPr>
  </w:style>
  <w:style w:type="character" w:styleId="Style41">
    <w:name w:val="Style4"/>
    <w:basedOn w:val="Policepardfaut"/>
    <w:qFormat/>
    <w:rPr>
      <w:rFonts w:ascii="Times New Roman" w:hAnsi="Times New Roman" w:cs="Times New Roman"/>
    </w:rPr>
  </w:style>
  <w:style w:type="character" w:styleId="Standard4RCarCarCarCar">
    <w:name w:val="Standard 4 &lt;R&gt; Car Car Car Car"/>
    <w:basedOn w:val="Policepardfaut"/>
    <w:qFormat/>
    <w:rPr>
      <w:rFonts w:ascii="Times New Roman" w:hAnsi="Times New Roman" w:eastAsia="Times New Roman" w:cs="Times New Roman"/>
      <w:sz w:val="22"/>
    </w:rPr>
  </w:style>
  <w:style w:type="character" w:styleId="CarCar3">
    <w:name w:val=" Car Car3"/>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rFonts w:ascii="Calibri" w:hAnsi="Calibri" w:eastAsia="Calibri" w:cs="Times New Roman"/>
    </w:rPr>
  </w:style>
  <w:style w:type="paragraph" w:styleId="Addressee">
    <w:name w:val="Envelope Address"/>
    <w:basedOn w:val="Normal"/>
    <w:pPr>
      <w:ind w:left="2835" w:hanging="0"/>
    </w:pPr>
    <w:rPr>
      <w:rFonts w:ascii="Arial" w:hAnsi="Arial" w:cs="Arial"/>
      <w:sz w:val="24"/>
      <w:szCs w:val="24"/>
    </w:rPr>
  </w:style>
  <w:style w:type="paragraph" w:styleId="Style13">
    <w:name w:val="Style1"/>
    <w:basedOn w:val="Normal"/>
    <w:qFormat/>
    <w:pPr>
      <w:spacing w:before="0" w:after="0"/>
    </w:pPr>
    <w:rPr>
      <w:rFonts w:ascii="Times New Roman" w:hAnsi="Times New Roman" w:cs="Times New Roman"/>
    </w:rPr>
  </w:style>
  <w:style w:type="paragraph" w:styleId="Style21">
    <w:name w:val="Style2"/>
    <w:basedOn w:val="Normal"/>
    <w:qFormat/>
    <w:pPr>
      <w:spacing w:before="0" w:after="0"/>
    </w:pPr>
    <w:rPr>
      <w:rFonts w:ascii="Times New Roman" w:hAnsi="Times New Roman" w:cs="Times New Roman"/>
    </w:rPr>
  </w:style>
  <w:style w:type="paragraph" w:styleId="Style31">
    <w:name w:val="Style3"/>
    <w:basedOn w:val="Normal"/>
    <w:qFormat/>
    <w:pPr>
      <w:spacing w:before="0" w:after="0"/>
    </w:pPr>
    <w:rPr/>
  </w:style>
  <w:style w:type="paragraph" w:styleId="Style51">
    <w:name w:val="Style5"/>
    <w:basedOn w:val="Normal"/>
    <w:qFormat/>
    <w:pPr>
      <w:spacing w:before="0" w:after="0"/>
    </w:pPr>
    <w:rPr/>
  </w:style>
  <w:style w:type="paragraph" w:styleId="Style61">
    <w:name w:val="Style6"/>
    <w:basedOn w:val="Normal"/>
    <w:qFormat/>
    <w:pPr>
      <w:spacing w:before="0" w:after="0"/>
    </w:pPr>
    <w:rPr>
      <w:rFonts w:ascii="Times New Roman" w:hAnsi="Times New Roman" w:cs="Times New Roman"/>
    </w:rPr>
  </w:style>
  <w:style w:type="paragraph" w:styleId="Style71">
    <w:name w:val="Style7"/>
    <w:basedOn w:val="Normal"/>
    <w:next w:val="TextBody"/>
    <w:qFormat/>
    <w:pPr>
      <w:spacing w:before="0" w:after="0"/>
    </w:pPr>
    <w:rPr/>
  </w:style>
  <w:style w:type="paragraph" w:styleId="Textebrut">
    <w:name w:val="Texte brut"/>
    <w:basedOn w:val="Normal"/>
    <w:qFormat/>
    <w:pPr/>
    <w:rPr>
      <w:rFonts w:ascii="Courier New" w:hAnsi="Courier New" w:cs="Courier New"/>
      <w:sz w:val="20"/>
      <w:szCs w:val="20"/>
    </w:rPr>
  </w:style>
  <w:style w:type="paragraph" w:styleId="Style81">
    <w:name w:val="Style8"/>
    <w:basedOn w:val="Textebrut"/>
    <w:qFormat/>
    <w:pPr>
      <w:spacing w:before="0" w:after="0"/>
    </w:pPr>
    <w:rPr/>
  </w:style>
  <w:style w:type="paragraph" w:styleId="Titredenote">
    <w:name w:val="Titre de note"/>
    <w:basedOn w:val="Normal"/>
    <w:next w:val="Normal"/>
    <w:qFormat/>
    <w:pPr/>
    <w:rPr/>
  </w:style>
  <w:style w:type="paragraph" w:styleId="Style91">
    <w:name w:val="Style9"/>
    <w:basedOn w:val="Normal"/>
    <w:next w:val="TextBody"/>
    <w:qFormat/>
    <w:pPr>
      <w:spacing w:before="0" w:after="0"/>
    </w:pPr>
    <w:rPr/>
  </w:style>
  <w:style w:type="paragraph" w:styleId="NormalWeb">
    <w:name w:val="Normal (Web)"/>
    <w:basedOn w:val="Normal"/>
    <w:qFormat/>
    <w:pPr/>
    <w:rPr>
      <w:rFonts w:ascii="Times New Roman" w:hAnsi="Times New Roman" w:cs="Times New Roman"/>
      <w:sz w:val="24"/>
      <w:szCs w:val="24"/>
    </w:rPr>
  </w:style>
  <w:style w:type="paragraph" w:styleId="Pa5">
    <w:name w:val="Pa5"/>
    <w:basedOn w:val="Normal"/>
    <w:next w:val="Normal"/>
    <w:qFormat/>
    <w:pPr>
      <w:autoSpaceDE w:val="false"/>
      <w:spacing w:lineRule="atLeast" w:line="171" w:before="0" w:after="0"/>
    </w:pPr>
    <w:rPr>
      <w:rFonts w:ascii="ANUHER+Frutiger-Light;Frutiger" w:hAnsi="ANUHER+Frutiger-Light;Frutiger" w:eastAsia="Times New Roman" w:cs="ANUHER+Frutiger-Light;Frutiger"/>
      <w:sz w:val="24"/>
      <w:szCs w:val="24"/>
    </w:rPr>
  </w:style>
  <w:style w:type="paragraph" w:styleId="Standard4RCarCarCar">
    <w:name w:val="Standard 4 &lt;R&gt; Car Car Car"/>
    <w:basedOn w:val="Normal"/>
    <w:qFormat/>
    <w:pPr>
      <w:keepLines/>
      <w:spacing w:lineRule="auto" w:line="360" w:before="120" w:after="240"/>
      <w:ind w:left="1985" w:hanging="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53:00Z</dcterms:created>
  <dc:creator>michel-ange</dc:creator>
  <dc:description/>
  <cp:keywords/>
  <dc:language>en-US</dc:language>
  <cp:lastModifiedBy>meier_ad</cp:lastModifiedBy>
  <cp:lastPrinted>2010-07-15T15:53:00Z</cp:lastPrinted>
  <dcterms:modified xsi:type="dcterms:W3CDTF">2010-10-11T08:53:00Z</dcterms:modified>
  <cp:revision>2</cp:revision>
  <dc:subject/>
  <dc:title>EP 10000126/59 Zonage d’Assainissement d’Artois Comm</dc:title>
</cp:coreProperties>
</file>